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3.jpeg" ContentType="image/jpeg"/>
  <Override PartName="/word/media/image2.jpeg" ContentType="image/jpeg"/>
  <Override PartName="/word/media/image3.png" ContentType="image/png"/>
  <Override PartName="/word/media/image17.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Бог управляет любыми эволюционными процессами в мироздании.</w:t>
      </w:r>
    </w:p>
    <w:p>
      <w:pPr>
        <w:pStyle w:val="Normal"/>
        <w:ind w:left="5103" w:hanging="0"/>
        <w:jc w:val="left"/>
        <w:rPr/>
      </w:pPr>
      <w:r>
        <w:rPr/>
        <w:t>Бог сам подвержен эволюции, он эволюционирует.</w:t>
      </w:r>
    </w:p>
    <w:p>
      <w:pPr>
        <w:pStyle w:val="Normal"/>
        <w:ind w:left="5103" w:hanging="0"/>
        <w:jc w:val="left"/>
        <w:rPr/>
      </w:pPr>
      <w:r>
        <w:rPr/>
        <w:t>Это очередная дуальность, которую обязан постигнуть человек.</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32"/>
              </w:rPr>
              <w:t xml:space="preserve">Книга девятая </w:t>
            </w:r>
            <w:r>
              <w:rPr>
                <w:rFonts w:cs="Arial" w:ascii="Arial" w:hAnsi="Arial"/>
                <w:b/>
                <w:color w:val="0000FF"/>
                <w:sz w:val="40"/>
              </w:rPr>
              <w:t>"Божественная эволюция".</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2332880">
            <w:r>
              <w:rPr>
                <w:rStyle w:val="IndexLink"/>
                <w:b w:val="false"/>
                <w:lang w:val="en-US" w:eastAsia="en-US"/>
              </w:rPr>
              <w:t>§ 1. Обзор устройства мироздания и жизни в нем.</w:t>
              <w:tab/>
              <w:t>2</w:t>
            </w:r>
          </w:hyperlink>
        </w:p>
        <w:p>
          <w:pPr>
            <w:pStyle w:val="Contents2"/>
            <w:rPr>
              <w:rFonts w:ascii="Calibri" w:hAnsi="Calibri" w:cs="Calibri"/>
              <w:caps w:val="false"/>
              <w:smallCaps w:val="false"/>
              <w:sz w:val="22"/>
              <w:szCs w:val="22"/>
              <w:lang w:val="en-US" w:eastAsia="en-US"/>
            </w:rPr>
          </w:pPr>
          <w:hyperlink w:anchor="__RefHeading___Toc312332881">
            <w:r>
              <w:rPr>
                <w:rStyle w:val="IndexLink"/>
                <w:lang w:val="en-US" w:eastAsia="en-US"/>
              </w:rPr>
              <w:t>1.1. Матрица.</w:t>
              <w:tab/>
              <w:t>4</w:t>
            </w:r>
          </w:hyperlink>
        </w:p>
        <w:p>
          <w:pPr>
            <w:pStyle w:val="Contents2"/>
            <w:rPr>
              <w:rFonts w:ascii="Calibri" w:hAnsi="Calibri" w:cs="Calibri"/>
              <w:caps w:val="false"/>
              <w:smallCaps w:val="false"/>
              <w:sz w:val="22"/>
              <w:szCs w:val="22"/>
              <w:lang w:val="en-US" w:eastAsia="en-US"/>
            </w:rPr>
          </w:pPr>
          <w:hyperlink w:anchor="__RefHeading___Toc312332882">
            <w:r>
              <w:rPr>
                <w:rStyle w:val="IndexLink"/>
                <w:lang w:val="en-US" w:eastAsia="en-US"/>
              </w:rPr>
              <w:t>1.2. Эволюция живых существ.</w:t>
              <w:tab/>
              <w:t>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3">
            <w:r>
              <w:rPr>
                <w:rStyle w:val="IndexLink"/>
                <w:lang w:val="en-US" w:eastAsia="en-US"/>
              </w:rPr>
              <w:t>1.2.1. Монада.</w:t>
              <w:tab/>
              <w:t>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4">
            <w:r>
              <w:rPr>
                <w:rStyle w:val="IndexLink"/>
                <w:lang w:val="en-US" w:eastAsia="en-US"/>
              </w:rPr>
              <w:t>1.2.2. Атма.</w:t>
              <w:tab/>
              <w:t>1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5">
            <w:r>
              <w:rPr>
                <w:rStyle w:val="IndexLink"/>
                <w:lang w:val="en-US" w:eastAsia="en-US"/>
              </w:rPr>
              <w:t>1.2.3. Джива.</w:t>
              <w:tab/>
              <w:t>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6">
            <w:r>
              <w:rPr>
                <w:rStyle w:val="IndexLink"/>
                <w:lang w:val="en-US" w:eastAsia="en-US"/>
              </w:rPr>
              <w:t>1.2.4. Душа и эго в человеческой микровселенной.</w:t>
              <w:tab/>
              <w:t>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7">
            <w:r>
              <w:rPr>
                <w:rStyle w:val="IndexLink"/>
                <w:lang w:val="en-US" w:eastAsia="en-US"/>
              </w:rPr>
              <w:t>1.2.5. Манас.</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8">
            <w:r>
              <w:rPr>
                <w:rStyle w:val="IndexLink"/>
                <w:lang w:val="en-US" w:eastAsia="en-US"/>
              </w:rPr>
              <w:t>1.2.6. Человеческая микровселенная.</w:t>
              <w:tab/>
              <w:t>15</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89">
            <w:r>
              <w:rPr>
                <w:rStyle w:val="IndexLink"/>
                <w:lang w:val="en-US" w:eastAsia="en-US"/>
              </w:rPr>
              <w:t>1.2.7. Нур.</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90">
            <w:r>
              <w:rPr>
                <w:rStyle w:val="IndexLink"/>
                <w:lang w:val="en-US" w:eastAsia="en-US"/>
              </w:rPr>
              <w:t>1.2.8. Галактические живые существа.</w:t>
              <w:tab/>
              <w:t>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91">
            <w:r>
              <w:rPr>
                <w:rStyle w:val="IndexLink"/>
                <w:lang w:val="en-US" w:eastAsia="en-US"/>
              </w:rPr>
              <w:t>1.2.9. Мир Аллаха и Аллах.</w:t>
              <w:tab/>
              <w:t>18</w:t>
            </w:r>
          </w:hyperlink>
        </w:p>
        <w:p>
          <w:pPr>
            <w:pStyle w:val="Contents2"/>
            <w:rPr>
              <w:rFonts w:ascii="Calibri" w:hAnsi="Calibri" w:cs="Calibri"/>
              <w:caps w:val="false"/>
              <w:smallCaps w:val="false"/>
              <w:sz w:val="22"/>
              <w:szCs w:val="22"/>
              <w:lang w:val="en-US" w:eastAsia="en-US"/>
            </w:rPr>
          </w:pPr>
          <w:hyperlink w:anchor="__RefHeading___Toc312332892">
            <w:r>
              <w:rPr>
                <w:rStyle w:val="IndexLink"/>
                <w:lang w:val="en-US" w:eastAsia="en-US"/>
              </w:rPr>
              <w:t>1.3. Среда обитания живых существ.</w:t>
              <w:tab/>
              <w:t>1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93">
            <w:r>
              <w:rPr>
                <w:rStyle w:val="IndexLink"/>
                <w:lang w:val="en-US" w:eastAsia="en-US"/>
              </w:rPr>
              <w:t>1.3.1. Обязательное отступление от заявленной темы.</w:t>
              <w:tab/>
              <w:t>2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94">
            <w:r>
              <w:rPr>
                <w:rStyle w:val="IndexLink"/>
                <w:lang w:val="en-US" w:eastAsia="en-US"/>
              </w:rPr>
              <w:t>1.3.2. Структура среды обитания.</w:t>
              <w:tab/>
              <w:t>2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895">
            <w:r>
              <w:rPr>
                <w:rStyle w:val="IndexLink"/>
                <w:lang w:val="en-US" w:eastAsia="en-US"/>
              </w:rPr>
              <w:t>1.3.3. Параллельные и вложенные миры в среде обитания.</w:t>
              <w:tab/>
              <w:t>25</w:t>
            </w:r>
          </w:hyperlink>
        </w:p>
        <w:p>
          <w:pPr>
            <w:pStyle w:val="Contents2"/>
            <w:rPr>
              <w:rFonts w:ascii="Calibri" w:hAnsi="Calibri" w:cs="Calibri"/>
              <w:caps w:val="false"/>
              <w:smallCaps w:val="false"/>
              <w:sz w:val="22"/>
              <w:szCs w:val="22"/>
              <w:lang w:val="en-US" w:eastAsia="en-US"/>
            </w:rPr>
          </w:pPr>
          <w:hyperlink w:anchor="__RefHeading___Toc312332896">
            <w:r>
              <w:rPr>
                <w:rStyle w:val="IndexLink"/>
                <w:lang w:val="en-US" w:eastAsia="en-US"/>
              </w:rPr>
              <w:t>1.4. Цель и смысл эволюции живых существ.</w:t>
              <w:tab/>
              <w:t>2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2332897">
            <w:r>
              <w:rPr>
                <w:rStyle w:val="IndexLink"/>
                <w:lang w:val="en-US" w:eastAsia="en-US"/>
              </w:rPr>
              <w:t>§ 2. Водораздел сознательной и бессознательной жизни.</w:t>
              <w:tab/>
              <w:t>28</w:t>
            </w:r>
          </w:hyperlink>
        </w:p>
        <w:p>
          <w:pPr>
            <w:pStyle w:val="Contents2"/>
            <w:rPr>
              <w:rFonts w:ascii="Calibri" w:hAnsi="Calibri" w:cs="Calibri"/>
              <w:caps w:val="false"/>
              <w:smallCaps w:val="false"/>
              <w:sz w:val="22"/>
              <w:szCs w:val="22"/>
              <w:lang w:val="en-US" w:eastAsia="en-US"/>
            </w:rPr>
          </w:pPr>
          <w:hyperlink w:anchor="__RefHeading___Toc312332898">
            <w:r>
              <w:rPr>
                <w:rStyle w:val="IndexLink"/>
                <w:lang w:val="en-US" w:eastAsia="en-US"/>
              </w:rPr>
              <w:t>2.1. Структура матрицы.</w:t>
              <w:tab/>
              <w:t>30</w:t>
            </w:r>
          </w:hyperlink>
        </w:p>
        <w:p>
          <w:pPr>
            <w:pStyle w:val="Contents2"/>
            <w:rPr>
              <w:rFonts w:ascii="Calibri" w:hAnsi="Calibri" w:cs="Calibri"/>
              <w:caps w:val="false"/>
              <w:smallCaps w:val="false"/>
              <w:sz w:val="22"/>
              <w:szCs w:val="22"/>
              <w:lang w:val="en-US" w:eastAsia="en-US"/>
            </w:rPr>
          </w:pPr>
          <w:hyperlink w:anchor="__RefHeading___Toc312332899">
            <w:r>
              <w:rPr>
                <w:rStyle w:val="IndexLink"/>
                <w:lang w:val="en-US" w:eastAsia="en-US"/>
              </w:rPr>
              <w:t>2.2. Обзор эволюционных процессов в мироздании.</w:t>
              <w:tab/>
              <w:t>3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2332900">
            <w:r>
              <w:rPr>
                <w:rStyle w:val="IndexLink"/>
                <w:lang w:val="en-US" w:eastAsia="en-US"/>
              </w:rPr>
              <w:t>2.2.1. СОБР – самовоспроизводящийся обучающий биологический робот.</w:t>
              <w:tab/>
              <w:t>37</w:t>
            </w:r>
          </w:hyperlink>
        </w:p>
        <w:p>
          <w:pPr>
            <w:pStyle w:val="Contents3"/>
            <w:tabs>
              <w:tab w:val="clear" w:pos="720"/>
              <w:tab w:val="right" w:pos="9911" w:leader="dot"/>
            </w:tabs>
            <w:rPr>
              <w:rFonts w:ascii="Calibri" w:hAnsi="Calibri" w:cs="Calibri"/>
              <w:sz w:val="22"/>
              <w:szCs w:val="22"/>
              <w:lang w:val="en-US" w:eastAsia="en-US"/>
            </w:rPr>
          </w:pPr>
          <w:hyperlink w:anchor="__RefHeading___Toc312332901">
            <w:r>
              <w:rPr>
                <w:rStyle w:val="IndexLink"/>
                <w:i w:val="false"/>
                <w:lang w:val="en-US" w:eastAsia="en-US"/>
              </w:rPr>
              <w:t>2.2.2. Что такое человек?</w:t>
              <w:tab/>
              <w:t>40</w:t>
            </w:r>
          </w:hyperlink>
          <w:r>
            <w:rPr>
              <w:rStyle w:val="IndexLink"/>
              <w:i w:val="false"/>
              <w:lang w:val="en-US" w:eastAsia="en-US"/>
            </w:rPr>
            <w:fldChar w:fldCharType="end"/>
          </w:r>
        </w:p>
      </w:sdtContent>
    </w:sdt>
    <w:p>
      <w:pPr>
        <w:pStyle w:val="Normal"/>
        <w:ind w:hanging="0"/>
        <w:rPr>
          <w:rFonts w:ascii="Calibri" w:hAnsi="Calibri" w:cs="Calibri"/>
          <w:i/>
          <w:i/>
          <w:sz w:val="20"/>
          <w:szCs w:val="22"/>
          <w:lang w:val="en-US" w:eastAsia="en-US"/>
        </w:rPr>
      </w:pPr>
      <w:r>
        <w:rPr>
          <w:rFonts w:cs="Calibri" w:ascii="Calibri" w:hAnsi="Calibri"/>
          <w:i/>
          <w:sz w:val="20"/>
          <w:szCs w:val="22"/>
          <w:lang w:val="en-US" w:eastAsia="en-US"/>
        </w:rPr>
      </w:r>
    </w:p>
    <w:p>
      <w:pPr>
        <w:pStyle w:val="Normal"/>
        <w:rPr>
          <w:sz w:val="20"/>
        </w:rPr>
      </w:pPr>
      <w:r>
        <w:rPr>
          <w:sz w:val="20"/>
        </w:rPr>
      </w:r>
    </w:p>
    <w:p>
      <w:pPr>
        <w:pStyle w:val="Heading1"/>
        <w:jc w:val="left"/>
        <w:rPr/>
      </w:pPr>
      <w:bookmarkStart w:id="0" w:name="__RefHeading___Toc312332880"/>
      <w:bookmarkEnd w:id="0"/>
      <w:r>
        <w:rPr/>
        <w:t>Обзор устройства мироздания и жизни в нем.</w:t>
      </w:r>
    </w:p>
    <w:p>
      <w:pPr>
        <w:pStyle w:val="Normal"/>
        <w:rPr/>
      </w:pPr>
      <w:r>
        <w:rPr/>
        <w:t>Начну с того, что работу над данной книгой начинаю без малейшего желания. Еще ни одна из написанных мною книг не писалась с чувством неизбежной безысходности. Все предыдущие книги писались с сильным желанием, с энтузиазмом, с большими личными надеждами на те результаты, которые ожидались по результатам этой работы.</w:t>
      </w:r>
    </w:p>
    <w:p>
      <w:pPr>
        <w:pStyle w:val="Normal"/>
        <w:rPr/>
      </w:pPr>
      <w:r>
        <w:rPr/>
        <w:t>Эту книгу начинаю с чувством, которое можно охарактеризовать событиями, случившимся со мною ровно 10 лет тому назад.</w:t>
      </w:r>
    </w:p>
    <w:p>
      <w:pPr>
        <w:pStyle w:val="Normal"/>
        <w:rPr/>
      </w:pPr>
      <w:r>
        <w:rPr/>
        <w:t xml:space="preserve">В ноябре-декабре 2001 года я работал на горнодобывающем предприятии в должности горного мастера с мая этого же года. Работать над текстами книг не было никакой возможности, поэтому я старался заинтересовать руководство предприятия, чтобы попасть на работу в офис. Это мне удалось и меня примерно в середине ноября направили в город Усть-Каменогорск для изучения новой для меня компьютерной программы </w:t>
      </w:r>
      <w:r>
        <w:rPr>
          <w:lang w:val="en-US"/>
        </w:rPr>
        <w:t>MapInfo</w:t>
      </w:r>
      <w:r>
        <w:rPr/>
        <w:t>, которая использовалась в отделе главного геолога. По замыслу моих руководителей я должен был в Усть-Каменогорске изучить эту программу под руководством знающих ее людей. Но как казалось, там ее никто не знает, ею не пользуются и поэтому мне пришлось ее изучать полностью самостоятельно.</w:t>
      </w:r>
    </w:p>
    <w:p>
      <w:pPr>
        <w:pStyle w:val="Normal"/>
        <w:rPr/>
      </w:pPr>
      <w:r>
        <w:rPr/>
        <w:t xml:space="preserve">Жил я в гостинице, питался как попало и чем придется. Желудок болел страшно как, состояние было удручающим, но я изучал эту программу, потому что понимал, что если я ее не изучу, то меня не возьмут на работу в офис. А если меня не возьмут на работу в офис, то я не смогу продолжить работу над Записками о мироздании. Такой вариант никак не входил в мои планы, поэтому я очень старательно изучал программу </w:t>
      </w:r>
      <w:r>
        <w:rPr>
          <w:lang w:val="en-US"/>
        </w:rPr>
        <w:t>MapInfo</w:t>
      </w:r>
      <w:r>
        <w:rPr/>
        <w:t xml:space="preserve">. Это была программа совершенно нового для меня класса – геоинформационная система, в которой была собственная база данных, свой векторный редактор, программы данного класса используются в системах </w:t>
      </w:r>
      <w:r>
        <w:rPr>
          <w:lang w:val="en-US"/>
        </w:rPr>
        <w:t>GPS</w:t>
      </w:r>
      <w:r>
        <w:rPr/>
        <w:t xml:space="preserve"> Глонас.</w:t>
      </w:r>
    </w:p>
    <w:p>
      <w:pPr>
        <w:pStyle w:val="Normal"/>
        <w:rPr/>
      </w:pPr>
      <w:r>
        <w:rPr/>
        <w:t xml:space="preserve">Вся справочная документация была на английском языке, интерфейс на английском, поэтому мне пришлось одновременно делать перевод справочных материалов к программе и одновременно учиться с нею работать. В начале декабря, видя, что учиться мне не у кого, мои руководители согласились вернуть меня в Семипалатинск в свой офис. Мне выделили рабочий стол и я приступил к исполнению новых для себя обязанностей оператора ЭВМ, который должен был чертить геологические карты и маркшейдерские планы в программе </w:t>
      </w:r>
      <w:r>
        <w:rPr>
          <w:lang w:val="en-US"/>
        </w:rPr>
        <w:t>MapInfo</w:t>
      </w:r>
      <w:r>
        <w:rPr/>
        <w:t>.</w:t>
      </w:r>
    </w:p>
    <w:p>
      <w:pPr>
        <w:pStyle w:val="Normal"/>
        <w:rPr/>
      </w:pPr>
      <w:r>
        <w:rPr/>
        <w:t>К этому времени я сумел освоить только основные функции данной программы и продолжал переводить с английского на русский справочные материалы. Работы в части черчения было мало, а те небольшие чертежи (разрезы, планы, схемы), которые приходилось чертить, я делал быстро. Появилось время для работы над Записками о мироздании. Я начал выкраивать время для работы над книгами. Постепенно я завершил перевод всех справочных материалов, прилагаемых к программе, освоил почти все ее функции, вот только работа с базой данных у меня продвигалась плохо, что-то мешало мне.</w:t>
      </w:r>
    </w:p>
    <w:p>
      <w:pPr>
        <w:pStyle w:val="Normal"/>
        <w:rPr/>
      </w:pPr>
      <w:r>
        <w:rPr/>
        <w:t>В феврале выяснилось то, что мешало. Мешало чувство знания, которое подсказывало, что нет смысла напрягать усилия и пытаться освоить эту программу в полном объеме. Все это время я числился горным мастером, а в феврале 2002 года был издан приказ о моем переводе на должность оператора ЭВМ с размером заработной платы в 18 тысяч тенге. Такую заработную плату выплачивают молоденьким девушкам, которые только начинают свой трудовой путь.</w:t>
      </w:r>
    </w:p>
    <w:p>
      <w:pPr>
        <w:pStyle w:val="Normal"/>
        <w:rPr/>
      </w:pPr>
      <w:r>
        <w:rPr/>
        <w:t>Эти события я уже описывал, поэтому повторяться не буду.</w:t>
      </w:r>
    </w:p>
    <w:p>
      <w:pPr>
        <w:pStyle w:val="Normal"/>
        <w:rPr/>
      </w:pPr>
      <w:r>
        <w:rPr/>
        <w:t>Состоялась беседа с генеральным директором предприятия, который не стал обсуждать вопрос о повышении мне заработной платы, но предложил должность директора нового своего горнодобывающего предприятия. Существующее предприятие ему не принадлежало, он хотел уйти в самостоятельный бизнес в сфере добычи и первичной переработки золотосодержащей руды. Я не знаю, согласился бы я на директорскую должность, если бы он мне предложил достойную заработную плату, но он предложил всего 30 тысяч тенге в месяц. Я не согласился и 28 февраля 2002 года уволился.</w:t>
      </w:r>
    </w:p>
    <w:p>
      <w:pPr>
        <w:pStyle w:val="Normal"/>
        <w:rPr/>
      </w:pPr>
      <w:r>
        <w:rPr/>
      </w:r>
    </w:p>
    <w:p>
      <w:pPr>
        <w:pStyle w:val="Normal"/>
        <w:rPr/>
      </w:pPr>
      <w:r>
        <w:rPr/>
        <w:t>Я вдоль и поперек изучил все основные свои жизненные циклы, в ноябре-декабре каждые 10 лет у меня происходят примерно одинаковые события, с одинаковыми конечными результатами.</w:t>
      </w:r>
    </w:p>
    <w:p>
      <w:pPr>
        <w:pStyle w:val="Normal"/>
        <w:rPr/>
      </w:pPr>
      <w:r>
        <w:rPr/>
        <w:t>Так в 1991 году 5 ноября я перешел работать в малое частное предприятие на должность заместителя директора. Эти события я уже тоже описывал. Увольнение и перевод в новое предприятие было вынужденное. Новое место работы оказалось полностью не по душе, не мое, не для меня. 10 января 1992 года я уволился и начал работать директором моего личного частного предприятия, на которое возлагал большие надежды. Эти события тоже уже описаны ранее. В результате ничего у меня с частным бизнесом не получилось и 2 марта 1992 года я начал работать на другом частном предприятии начальником участка по ремонту аккумуляторов и радиоаппаратуры. Эти события тоже уже описаны.</w:t>
      </w:r>
    </w:p>
    <w:p>
      <w:pPr>
        <w:pStyle w:val="Normal"/>
        <w:rPr/>
      </w:pPr>
      <w:r>
        <w:rPr/>
        <w:t>Хотя события очень разные, но эмоционально-ментальные состояния один в один. Цель, к которой я стремился не реализовывалась, все усилия оказывались напрасными.</w:t>
      </w:r>
    </w:p>
    <w:p>
      <w:pPr>
        <w:pStyle w:val="Normal"/>
        <w:rPr/>
      </w:pPr>
      <w:r>
        <w:rPr/>
        <w:t>В 1981 году в этот же период наблюдались точно такие же состояния. Эти события я в деталях не описывал, но в общих чертах они тоже описаны. Точных дат для ориентира не сохранилось ни в каких документах, поэтому все по памяти.</w:t>
      </w:r>
    </w:p>
    <w:p>
      <w:pPr>
        <w:pStyle w:val="Normal"/>
        <w:rPr/>
      </w:pPr>
      <w:r>
        <w:rPr/>
        <w:t>Я стремился получить должность старшего горного мастера или заместителя начальника участка на горном участке. В это время я числился рядовым горным мастером с минимальным должностным окладом, а исполнял обязанности сразу двух человек: старшего горного мастера и заместителя начальника горного участка. В это же самое время началась подготовка к первой сессии в институте, куда я поступил в феврале 1981 года. Все завершилось после моего приезда с сессии в начале 1992 года. В феврале я вернулся с сессии, а на предприятии полный разгром. Начальнику участка строгий выговор, мастер, который меня замещал тоже был очень жестко наказан, поэтому я отказался дальше исполнять обязанности старшего горного мастера и заместителя начальника участка, пошел на свое законное рабочее место простым рядовым горным мастером. А с 1 апреля 1992 года уже снова работал подземным проходчиком. Эти события тоже уже описаны подробно.</w:t>
      </w:r>
    </w:p>
    <w:p>
      <w:pPr>
        <w:pStyle w:val="Normal"/>
        <w:rPr/>
      </w:pPr>
      <w:r>
        <w:rPr/>
      </w:r>
    </w:p>
    <w:p>
      <w:pPr>
        <w:pStyle w:val="Normal"/>
        <w:rPr/>
      </w:pPr>
      <w:r>
        <w:rPr/>
        <w:t>Теперь вот матрица принуждает меня продолжить работу над книгами, подсовывая мне оправдательные мотивы. Эти мотивы связаны с тем, что якобы если я сделаю описание двух вещей, то все у меня наладится и все мои цели начнут реализовываться. Что это за две вещи такие, которые я принужден описывать?</w:t>
      </w:r>
    </w:p>
    <w:p>
      <w:pPr>
        <w:pStyle w:val="Normal"/>
        <w:rPr/>
      </w:pPr>
      <w:r>
        <w:rPr/>
        <w:t>1. Описание моих личных жизненных циклов в качестве примера для других людей, которые на примере описания моих личных жизненных циклов, событий моей жизни, должны будут учиться делать анализ своих собственных циклов.</w:t>
      </w:r>
    </w:p>
    <w:p>
      <w:pPr>
        <w:pStyle w:val="Normal"/>
        <w:rPr/>
      </w:pPr>
      <w:r>
        <w:rPr/>
        <w:t>2. Намного более подробное описание устройства мироздания и человека. У меня уже есть такая информация, которая более подробно все это описывает. Я не хотел этого делать, главной целью для себя я выбрал обучение людей умению мыслить и управлять своей мыслительной системой и своими состояниями.</w:t>
      </w:r>
    </w:p>
    <w:p>
      <w:pPr>
        <w:pStyle w:val="Normal"/>
        <w:rPr/>
      </w:pPr>
      <w:r>
        <w:rPr/>
        <w:t>Данное описание мне делать совсем не хочется, но я понимаю, что это придется делать.</w:t>
      </w:r>
    </w:p>
    <w:p>
      <w:pPr>
        <w:pStyle w:val="Normal"/>
        <w:rPr/>
      </w:pPr>
      <w:r>
        <w:rPr/>
        <w:t xml:space="preserve">Я начал с описания моих личных жизненных циклов на сайте </w:t>
      </w:r>
      <w:hyperlink r:id="rId5">
        <w:r>
          <w:rPr>
            <w:rStyle w:val="InternetLink"/>
          </w:rPr>
          <w:t>http://timyr.moy.su</w:t>
        </w:r>
      </w:hyperlink>
      <w:r>
        <w:rPr/>
        <w:t xml:space="preserve"> сделал частичное описание 12-ти летнего жизненного цикла, немного написал о 18-ти летнем цикле, опубликовал на сайте отсканированные личные документы, в которых можно проследить даты внешних событий. Но внешние события не отражают моих внутренних состояний, они являются лишь ориентирами. Нужно детально описывать свои внутренние состояния, чтобы показать читателям пример того, как нужно наблюдать за своими состояниями, за своими жизненными циклами, как анализировать эти циклы, как прогнозировать свое будущее.</w:t>
      </w:r>
    </w:p>
    <w:p>
      <w:pPr>
        <w:pStyle w:val="Normal"/>
        <w:rPr/>
      </w:pPr>
      <w:r>
        <w:rPr/>
        <w:t>Теперь встал вопрос об описании этих циклов в книгах, поскольку сайты не очень надежное хранилище, мало ли что может произойти с ними, а книги всегда можно разместить на новом сайте, их могут размещать на своих сайтах другие люди. А учитывая тот факт, что заметного интереса к моей писанине у людей не появилось до сих пор, то вариант интернет-книги выглядит очень и очень ненадежно.</w:t>
      </w:r>
    </w:p>
    <w:p>
      <w:pPr>
        <w:pStyle w:val="Normal"/>
        <w:rPr/>
      </w:pPr>
      <w:r>
        <w:rPr/>
        <w:t>Вот и встал вопрос о продолжении работы над текстами книг снова и в еще более жесткой форме.</w:t>
      </w:r>
    </w:p>
    <w:p>
      <w:pPr>
        <w:pStyle w:val="Normal"/>
        <w:rPr/>
      </w:pPr>
      <w:r>
        <w:rPr/>
        <w:t>В последние годы у меня произошла трансформация цели первого порядка.</w:t>
      </w:r>
    </w:p>
    <w:p>
      <w:pPr>
        <w:pStyle w:val="Normal"/>
        <w:rPr/>
      </w:pPr>
      <w:r>
        <w:rPr/>
        <w:t>Глобальная цель личного совершенствования осталась прежней, а вот следующие за ней цели низшего уровня трансформировались.</w:t>
      </w:r>
    </w:p>
    <w:p>
      <w:pPr>
        <w:pStyle w:val="Normal"/>
        <w:rPr/>
      </w:pPr>
      <w:r>
        <w:rPr/>
        <w:t>Мне более не интересно и не хочется описывать все свои познания и весь свой практический опыт во всех деталях. Почему?</w:t>
      </w:r>
    </w:p>
    <w:p>
      <w:pPr>
        <w:pStyle w:val="Normal"/>
        <w:rPr/>
      </w:pPr>
      <w:r>
        <w:rPr/>
        <w:t>Потому что я понял очень интересную на мой взгляд вещь. Эта вещь связана с методами и целями человеческого совершенствования. Объяснять будет трудно, но я постараюсь.</w:t>
      </w:r>
    </w:p>
    <w:p>
      <w:pPr>
        <w:pStyle w:val="Normal"/>
        <w:rPr/>
      </w:pPr>
      <w:r>
        <w:rPr/>
        <w:t>В мироздании существует несколько уровней (миров) сознательной жизни. Человек живет на самом низшем уровне сознательной жизни, б</w:t>
      </w:r>
      <w:r>
        <w:rPr>
          <w:b/>
        </w:rPr>
        <w:t>о</w:t>
      </w:r>
      <w:r>
        <w:rPr/>
        <w:t>льшая часть людей находятся ниже нулевой отметки, с которой начинается отсчет сознательной жизни. Фактически б</w:t>
      </w:r>
      <w:r>
        <w:rPr>
          <w:b/>
        </w:rPr>
        <w:t>о</w:t>
      </w:r>
      <w:r>
        <w:rPr/>
        <w:t>льшая часть людей еще совсем ничего не способны осознавать, все что они умеют, это имитировать сознательную жизнь, имитировать мыслительные процессы. Они способны чувствовать эмоции, иные спектры своих состояний, но при этом все их мысли не настоящие, это имитация, это следование за внедряемые в человеческое сознание мыслями. Мысли внедряются в сознание или системой нуменов или блоком индивидуальных программ. Любые эмоции генерируются генератором состояний. Все это перемешивается в человеческой микровселенной, человек является лишь универсальным ретранслятором, который прекрасно транслирует наружу все воспринимаемые от генератора состояния, все воспринимаемые от системы нуменов мысли, слова, поступки, все личные внутренние мысли и переживания, воспринимаемые от блока индивидуальных программ развития.</w:t>
      </w:r>
    </w:p>
    <w:p>
      <w:pPr>
        <w:pStyle w:val="Normal"/>
        <w:rPr/>
      </w:pPr>
      <w:r>
        <w:rPr/>
        <w:t>Любые рассказы об устройстве мироздания, об успехах других людей не могут привести не умеющих мыслить людей к научению самостоятельному мышлению. Именно по этой причине я никак не хотел и сейчас еще не хочу описывать устройство мироздания, свои жизненные циклы, события из своей жизни.</w:t>
      </w:r>
    </w:p>
    <w:p>
      <w:pPr>
        <w:pStyle w:val="Normal"/>
        <w:rPr/>
      </w:pPr>
      <w:r>
        <w:rPr/>
        <w:t>Но я прекрасно понимаю, что я сам еще не далеко ушел от тех людей, которых называю имитаторами активной мыслительной деятельности. Поэтому вынужден подчиняться требованиям системы нуменов и моей собственной программе развития, которую я сам для себя не составлял, эта программа находится в недрах матрицы в блоке индивидуальных программ развития.</w:t>
      </w:r>
    </w:p>
    <w:p>
      <w:pPr>
        <w:pStyle w:val="Normal"/>
        <w:rPr/>
      </w:pPr>
      <w:r>
        <w:rPr/>
        <w:t>Одним словом писать придется о том, что от меня требует матрица, а не то, чего мне лично хочется.</w:t>
      </w:r>
    </w:p>
    <w:p>
      <w:pPr>
        <w:pStyle w:val="Normal"/>
        <w:rPr/>
      </w:pPr>
      <w:r>
        <w:rPr/>
        <w:t>Описывать придется циклами, периодически переходя от описания одного предмета (феномена) к другому.</w:t>
      </w:r>
    </w:p>
    <w:p>
      <w:pPr>
        <w:pStyle w:val="Heading2"/>
        <w:rPr/>
      </w:pPr>
      <w:bookmarkStart w:id="1" w:name="__RefHeading___Toc312332881"/>
      <w:bookmarkEnd w:id="1"/>
      <w:r>
        <w:rPr/>
        <w:t>Матрица.</w:t>
      </w:r>
    </w:p>
    <w:p>
      <w:pPr>
        <w:pStyle w:val="Normal"/>
        <w:rPr/>
      </w:pPr>
      <w:r>
        <w:rPr/>
        <w:t>Как устроена матрица, где располагается и прочие чисто технические подробности мне не известны. Надеюсь, что пока не известны.</w:t>
      </w:r>
    </w:p>
    <w:p>
      <w:pPr>
        <w:pStyle w:val="Normal"/>
        <w:rPr/>
      </w:pPr>
      <w:r>
        <w:rPr/>
        <w:t>Мне достаточно хорошо известны принципы ее работы, точнее сказать я хорошо и с достаточной легкостью способен наблюдать за результатами работы матрицы в человеческой земной цивилизации. Описание следов работы матрицы для меня усложняется тем, что я еще не встретил ни единого человека, который бы понимал данный вопрос хотя бы примерно на том же уровне, на котором его понимаю я. В связи с этим мне приходится ломать голову и подбирать такие словоформы и такие предложения, чтобы они были бы в достаточной степени понятны людям. Это очень и очень сложная работа. Согласитесь, что очень и очень трудно объяснить слепому от рождения человеку как выглядит солнечный свет. Но этот пример не отражает всей сложности задачи. Современный слепой от рождения человек окончил школу, он живет среди зрячих людей, которые ему в самых различных вариантах рассказывают о том, как выглядит солнечный свет, как выглядят краски, образующиеся под воздействием солнечного света, и т.д. и т.п.</w:t>
      </w:r>
    </w:p>
    <w:p>
      <w:pPr>
        <w:pStyle w:val="Normal"/>
        <w:rPr/>
      </w:pPr>
      <w:r>
        <w:rPr/>
        <w:t>Мне же приходится искать слова для рассказа о матрице, об устройстве мироздания и человека для людей, которые еще ни разу ничего подобного ни от кого не слышали. А если и слышали что-то на эту тему, то в таком искаженном виде, что лучше бы они вообще ничего до меня не слышали.</w:t>
      </w:r>
    </w:p>
    <w:p>
      <w:pPr>
        <w:pStyle w:val="Normal"/>
        <w:rPr/>
      </w:pPr>
      <w:r>
        <w:rPr/>
        <w:t>Кроме того что рассказать, я должен еще и научить наблюдать за результатами работы матрицы. Но и это еще не вся задача. Я должен побудить людей к стремлению научиться мыслить самостоятельно, а не имитировать команды и импульсы матрицы. Это вообще запредельная задача, которую я должен научиться решать, если конечно желаю полного и настоящего совершенства. Матрица меня обучает, потому что своей глобальной целью я выбрал личное совершенствование, а обучение других людей я поставил на ступеньку ниже. Более того, я выбрал обучение других людей в качестве инструмента для моего обучения. Вот матрица и подводит ко мне людей с таким расчетом, чтобы процессы моего совершенствования продвигались бы максимально быстро.</w:t>
      </w:r>
    </w:p>
    <w:p>
      <w:pPr>
        <w:pStyle w:val="Normal"/>
        <w:rPr/>
      </w:pPr>
      <w:r>
        <w:rPr/>
        <w:t>Может и есть на Земле люди, которые по уровню своего развития близки ко мне, может быть  даже более совершенные чем я, но матрица нас не спешит знакомить. Каждый из нас совершенствуется по своей индивидуальной программе и в системе нуменов не предусматривается наше знакомство друг с другом.</w:t>
      </w:r>
    </w:p>
    <w:p>
      <w:pPr>
        <w:pStyle w:val="Normal"/>
        <w:rPr/>
      </w:pPr>
      <w:r>
        <w:rPr/>
      </w:r>
    </w:p>
    <w:p>
      <w:pPr>
        <w:pStyle w:val="Normal"/>
        <w:rPr/>
      </w:pPr>
      <w:r>
        <w:rPr/>
        <w:t>Откуда взялась эта самая матрица?</w:t>
      </w:r>
    </w:p>
    <w:p>
      <w:pPr>
        <w:pStyle w:val="Normal"/>
        <w:rPr/>
      </w:pPr>
      <w:r>
        <w:rPr/>
        <w:t>Я анализировал самые различные варианты, остановился на двух наиболее правдоподобных.</w:t>
      </w:r>
    </w:p>
    <w:p>
      <w:pPr>
        <w:pStyle w:val="Normal"/>
        <w:rPr/>
      </w:pPr>
      <w:r>
        <w:rPr/>
      </w:r>
    </w:p>
    <w:p>
      <w:pPr>
        <w:pStyle w:val="Normal"/>
        <w:rPr/>
      </w:pPr>
      <w:r>
        <w:rPr/>
        <w:t>1. В этом варианте в мироздании периодически появляется человеческая земная цивилизация со всеми прочими прилагающимися к ней формами жизни. Развитие жизни в этом варианте очень похоже на то, как сегодня объясняется зарождение и развитее жизни в науке техно. Такая человеческая цивилизация появляется из зародыша, семени, яйца. Этот зародыш "откладывается" развитой до определенного уровня человеческой цивилизацией, сама цивилизация постепенно угасает и в конце концов погибает. Через какое-то время отложенное яйцо начинает развиваться. В нем заложена программа развития. Эта программа развития заложена в механизме, который я назвал матрицей и который состоит из трех частей:</w:t>
      </w:r>
    </w:p>
    <w:p>
      <w:pPr>
        <w:pStyle w:val="Normal"/>
        <w:rPr/>
      </w:pPr>
      <w:r>
        <w:rPr/>
        <w:t>- генератор сотояний;</w:t>
      </w:r>
    </w:p>
    <w:p>
      <w:pPr>
        <w:pStyle w:val="Normal"/>
        <w:rPr/>
      </w:pPr>
      <w:r>
        <w:rPr/>
        <w:t>- система нуменов с программами-сценариями взаимодействия живых существ;</w:t>
      </w:r>
    </w:p>
    <w:p>
      <w:pPr>
        <w:pStyle w:val="Normal"/>
        <w:rPr/>
      </w:pPr>
      <w:r>
        <w:rPr/>
        <w:t>- блок индивидуальных программ развития каждого отдельного живого существа.</w:t>
      </w:r>
    </w:p>
    <w:p>
      <w:pPr>
        <w:pStyle w:val="Normal"/>
        <w:rPr/>
      </w:pPr>
      <w:r>
        <w:rPr/>
        <w:t>Этот вариант возникновения матрицы и устройства мироздания больше похож на материализм. Я его не сбрасываю со счетов, но пока еще не нашел убедительных доказательств в противовес ему. Держу про запас и периодически сравниваю с ним все новые данные, получаемые мной в результате наблюдений или экспериментов.</w:t>
      </w:r>
    </w:p>
    <w:p>
      <w:pPr>
        <w:pStyle w:val="Normal"/>
        <w:rPr/>
      </w:pPr>
      <w:r>
        <w:rPr/>
      </w:r>
    </w:p>
    <w:p>
      <w:pPr>
        <w:pStyle w:val="Normal"/>
        <w:rPr/>
      </w:pPr>
      <w:r>
        <w:rPr/>
        <w:t>2. В этом варианте матрица создана группой высокоразвитых живых существ, происхождение и эволюция которых для изучения мне пока еще не доступны, и скорее всего никогда не будут доступны. Многочисленная (предположительно многочисленная) группа в высшей степени развитых живых существ создала механизм для ускоренного создания и эволюционирования себе подобных живых существ. Этот механизм и является той самой матрицей, результаты работы которого я могу наблюдать, результаты которого способны наблюдать очень многие люди в любых мировоззренческих системах, в том числе и в техно.</w:t>
      </w:r>
    </w:p>
    <w:p>
      <w:pPr>
        <w:pStyle w:val="Normal"/>
        <w:rPr/>
      </w:pPr>
      <w:r>
        <w:rPr/>
        <w:t>Наиболее полными и наиболее осмысленными наблюдениями являются наблюдения астрологов и нумерологов. В религиях тоже имеются люди, способные наблюдать результаты работы матрицы, но вся работа матрицы в этом случае приписывается Богу, богам, дьяволу и прочим живым или полуживым существам.</w:t>
      </w:r>
    </w:p>
    <w:p>
      <w:pPr>
        <w:pStyle w:val="Normal"/>
        <w:rPr/>
      </w:pPr>
      <w:r>
        <w:rPr/>
        <w:t>В материально-технической мировоззренческой системе тоже есть примеры работы матрицы, просто ученые техно не могут признать над собой никакой власти, кроме самого себя.</w:t>
      </w:r>
    </w:p>
    <w:p>
      <w:pPr>
        <w:pStyle w:val="Normal"/>
        <w:rPr/>
      </w:pPr>
      <w:r>
        <w:rPr/>
      </w:r>
    </w:p>
    <w:p>
      <w:pPr>
        <w:pStyle w:val="Normal"/>
        <w:rPr/>
      </w:pPr>
      <w:r>
        <w:rPr/>
        <w:t>Любой из этих двух вариантов, если его принять за основу, влечет за собой очень разные схемы и принципы устройства человеческой микровселенной. Настолько разные и не совместимые, что их никогда не будет никакой возможности слить в единое представление.</w:t>
      </w:r>
    </w:p>
    <w:p>
      <w:pPr>
        <w:pStyle w:val="Normal"/>
        <w:rPr/>
      </w:pPr>
      <w:r>
        <w:rPr/>
        <w:t>Вслед за двумя схемами устройства человеческой микровселенной идут абсолютно различные моральные нормы и жизненные человеческие цели, которые точно также нет никакой возможности объединить в единое целое. Первый вариант появления матрицы ведет человека к полному хаосу и тотальному разрушению. Именно вследствие вот такого анализа я не придерживаюсь первого варианта, а рассматриваю только второй.</w:t>
      </w:r>
    </w:p>
    <w:p>
      <w:pPr>
        <w:pStyle w:val="Normal"/>
        <w:rPr/>
      </w:pPr>
      <w:r>
        <w:rPr/>
        <w:t>На сегодняшний день у меня нет еще окончательного вывода о том, какой из двух вариантов правильный, для окончательного выбора не хватает информации. Кстати сказать, та работа, которую я сегодня начал в данной книге, кроме прочего предназначена для более углубленного анализа всех ранее полученных данных. По результатам этого анализа можно будет принять окончательное решение о том или ином варианте происхождения матрицы. Обычно у меня подобный анализ сопровождается мощной концентрацией, в результате которой я способен видеть то, что в обычном состоянии я не вижу. Так что есть смысл подчиниться матрице и выполнить ту работу, которую она мне навязывает в течение последнего месяца очень настойчиво.</w:t>
      </w:r>
    </w:p>
    <w:p>
      <w:pPr>
        <w:pStyle w:val="Normal"/>
        <w:rPr/>
      </w:pPr>
      <w:r>
        <w:rPr/>
      </w:r>
    </w:p>
    <w:p>
      <w:pPr>
        <w:pStyle w:val="Normal"/>
        <w:rPr/>
      </w:pPr>
      <w:r>
        <w:rPr/>
        <w:t>Люди очень давно ведут самые различные наблюдения за матрицей, очень много исследователей описывают результаты ее работы. Правда, их интерпретации очень сильно разнятся, настолько сильно, что сформировались различные мировоззренческие системы, главные из них религия и эзотерика. В мировоззрении техно тоже есть свои собственные наблюдения, только одна генетика чего стоит. Кроме генетики есть и наука о биоритмах, в психологии известны и очень хорошо изучены психотипы людей (флегматики, садвиники и т.д.), есть деление на экстравертов и интравертов, другие классификации людей по тем или иным признакам. Все это есть ни что иное как результат работы программы, которая управляет человеческими микровселенными.</w:t>
      </w:r>
    </w:p>
    <w:p>
      <w:pPr>
        <w:pStyle w:val="Normal"/>
        <w:rPr/>
      </w:pPr>
      <w:r>
        <w:rPr/>
        <w:t>В эзотерике следствия работы матрицы изучаются астрологами, нумерологами, хиромантами, различными предсказателями, провидцами, пророками, гадалками и т.п. Как бы там ученые из техно не сопротивлялись информации, добытой в эзотерике, но деваться некуда, против фактов не попрешь. Чем дальше техно изучает мироздание, тем со все большими загадками сталкиваются ученые, а чаще всего инженеры эксплуатационщики.</w:t>
      </w:r>
    </w:p>
    <w:p>
      <w:pPr>
        <w:pStyle w:val="Normal"/>
        <w:rPr/>
      </w:pPr>
      <w:r>
        <w:rPr/>
        <w:t>В религиях все те же самые феномены, наблюдаемые в эзотерике и техно, равно как и в религиозных практиках, приписываются тем или иным богам, а в монотеизме все феномены распределяются между Богом и Дьяволом.</w:t>
      </w:r>
    </w:p>
    <w:p>
      <w:pPr>
        <w:pStyle w:val="Normal"/>
        <w:rPr/>
      </w:pPr>
      <w:r>
        <w:rPr/>
        <w:t>Главным недостатком всех этих наблюдений является бессистемность и узконаправленность.</w:t>
      </w:r>
    </w:p>
    <w:p>
      <w:pPr>
        <w:pStyle w:val="Normal"/>
        <w:rPr/>
      </w:pPr>
      <w:r>
        <w:rPr/>
        <w:t>Мне удалось найти метод наблюдений, который позволяет систематизировать и обобщить самые различные результаты наблюдений, выполненных по эксклюзивным методикам из религий, из эзотерики, из техно. Сейчас не буду распространяться в подробных объяснениях насчет того, как я сумел все это обнаружить и выполнить. Сам ли я такой уникально гениальный, или это матрица все за меня сделала, а мне оставалось только записывать да хвастаться перед читателями своими мыслительными способностями. Сейчас на данном этапе повествования главное объяснить читателям суть и главные принципы тех наблюдений, которые мне довелось проводить, и в результате которых я сумел выделить из единой матрицы три ее отдельные и изолированные друг от друга части:</w:t>
      </w:r>
    </w:p>
    <w:p>
      <w:pPr>
        <w:pStyle w:val="Normal"/>
        <w:rPr/>
      </w:pPr>
      <w:r>
        <w:rPr/>
        <w:t>-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t>Именно тщательные и очень длительные наблюдения позволили мне поочередно обнаружить каждую часть матрицы по отдельности, а затем объединить их все в едином механизме с общим названием – матрица.</w:t>
      </w:r>
    </w:p>
    <w:p>
      <w:pPr>
        <w:pStyle w:val="Normal"/>
        <w:rPr/>
      </w:pPr>
      <w:r>
        <w:rPr/>
        <w:t>Об этих методах наблюдения я уже многое рассказывал, но нужны еще более подробные описания, которые я намереваюсь выполнить в данной книге. Сейчас же в данном параграфе данной книги мне необходимо сделать обзорное описание устройства мироздания, чтобы после этого приступить к описанию отдельных его частей, в том числе матрицы, в том числе человека, в том числе устройство живых существ, которые находятся на более высокой ступени развития чем мы, земные люди.</w:t>
      </w:r>
    </w:p>
    <w:p>
      <w:pPr>
        <w:pStyle w:val="Normal"/>
        <w:rPr/>
      </w:pPr>
      <w:r>
        <w:rPr/>
        <w:t>Здесь в подзаголовке посвященном матрице, следует коротко описать схему и принципы наблюдений, которые позволили мне разделить матрицу на три части и воочию увидеть программы, с помощью которых матрица управляет всеми без исключения людьми, даже теми, кого люди называют великими пророками, святыми, великими правителями, всеми без малейшего исключения. Все мировоззренческие системы (религия, эзотерика, техно) созданы матрицей, но не людьми, люди во всех этих процессах всегда являлись и сегодня являются лишь имитаторами и не более того.</w:t>
      </w:r>
    </w:p>
    <w:p>
      <w:pPr>
        <w:pStyle w:val="Normal"/>
        <w:rPr/>
      </w:pPr>
      <w:r>
        <w:rPr/>
      </w:r>
    </w:p>
    <w:p>
      <w:pPr>
        <w:pStyle w:val="Normal"/>
        <w:rPr/>
      </w:pPr>
      <w:r>
        <w:rPr/>
        <w:t>Наблюдения следует начинать с наблюдений за собственными циклично изменяющимися состояниями. У каждого человека свои личные индивидуальные циклы. Вполне вероятно, что у некоторых людей эти циклы имеют очень маленькую амплитуду колебаний, что из общей картины наложенных циклов будет очень сложно или вообще невозможно выделить отдельно какой-то один цикл. Мне в этом плане было намного легче. У меня очень рельефные графики состояний в 10-ти летнем цикле, в 12-ти летнем цикле, в 18-ти летнем цикле, в 12-ти месячном цикле, во всех 12-ти кратных циклах, во всех 4-х кратных циклах. Именно наблюдения за перечисленными циклами я и проводил.</w:t>
      </w:r>
    </w:p>
    <w:p>
      <w:pPr>
        <w:pStyle w:val="Normal"/>
        <w:rPr/>
      </w:pPr>
      <w:r>
        <w:rPr/>
        <w:t>Кроме наблюдений за самим собой я активно наблюдал за состояниями и мыслями других людей. Здесь есть сложность. Пронаблюдать за циклами смены состояний у других людей практически невозможно, нет никакой возможности находиться постоянно даже с ближайшими своими родственниками, не говоря уже о том, чтобы постоянно иметь возможность контролировать и наблюдать их состояния, которые никак не проявляются в их поведении. Но урывками такие наблюдения проводить получается. Здесь главным условием является близость дней рождения у вас и у наблюдаемого человека.</w:t>
      </w:r>
    </w:p>
    <w:p>
      <w:pPr>
        <w:pStyle w:val="Normal"/>
        <w:rPr/>
      </w:pPr>
      <w:r>
        <w:rPr/>
        <w:t>Для наблюдения и анализа годовых циклов нужно чтобы года, месяцы и дни рождения совпадали или были бы близкими друг к другу. Такое совпадение очень редко. У меня за все время наблюдений было ограниченное количество людей, у которых бы совпадали со мною года, месяцы и дни рождения.</w:t>
      </w:r>
    </w:p>
    <w:p>
      <w:pPr>
        <w:pStyle w:val="Normal"/>
        <w:rPr/>
      </w:pPr>
      <w:r>
        <w:rPr/>
        <w:t>Наибольшее количество людей, за которыми я имел возможность наблюдать, имели совпадение с моими в месяце и близком дне (числе) рождения. Здесь полностью заслуга матрицы, которая всегда держала рядом со мною нужных для наблюдения людей. В последние три года рядом со мною аж три человека, с которыми мы родились с разницей не более 12-13 дней, все весы по гороскопу, правда, года рождения у всех разные.</w:t>
      </w:r>
    </w:p>
    <w:p>
      <w:pPr>
        <w:pStyle w:val="Normal"/>
        <w:rPr/>
      </w:pPr>
      <w:r>
        <w:rPr/>
        <w:t>Здесь еще очень важно, чтобы сферы деятельности и возраст был бы различным, так легче делать выводы, не говоря уже о наблюдениях.</w:t>
      </w:r>
    </w:p>
    <w:p>
      <w:pPr>
        <w:pStyle w:val="Normal"/>
        <w:rPr/>
      </w:pPr>
      <w:r>
        <w:rPr/>
      </w:r>
    </w:p>
    <w:p>
      <w:pPr>
        <w:pStyle w:val="Normal"/>
        <w:rPr/>
      </w:pPr>
      <w:r>
        <w:rPr/>
        <w:t>Генератор состояний в зависимости от даты рождения человека формирует различные состояния данного конкретного человека. Эти состояния очень разные от физическо-физиологического, через эмоциональное, до ментально-духовно-возвышенного. На каждого человека оказывается воздействие через огромное количество различных циклов. Каждый отдельный цикл, это нечто подобное отдельной частоте электро-магнитного излучения (поля). Все циклы накладываются друг на друга, в результате получается нечто похожее на звуковую гармонику.</w:t>
      </w:r>
    </w:p>
    <w:p>
      <w:pPr>
        <w:pStyle w:val="Normal"/>
        <w:rPr/>
      </w:pPr>
      <w:r>
        <w:rPr/>
        <w:t>Чтобы наблюдать каждый цикл в отдельности, у человека должны быть развиты до необходимого уровня внимательность и наблюдательность, вот так запросто, кому ни попадя наблюдать свои циклы не удастся. Нужна определенная тренировки, сноровка, сообразительность, умение и склонность к анализу и логическому мышлению. Одним словом наблюдать свои циклы сумеет только тот человек, чьи мыслительные способности развиты до необходимого уровня.</w:t>
      </w:r>
    </w:p>
    <w:p>
      <w:pPr>
        <w:pStyle w:val="Normal"/>
        <w:rPr/>
      </w:pPr>
      <w:r>
        <w:rPr/>
      </w:r>
    </w:p>
    <w:p>
      <w:pPr>
        <w:pStyle w:val="Normal"/>
        <w:rPr/>
      </w:pPr>
      <w:r>
        <w:rPr/>
        <w:t>Последовательность наблюдений следующая.</w:t>
      </w:r>
    </w:p>
    <w:p>
      <w:pPr>
        <w:pStyle w:val="Normal"/>
        <w:rPr/>
      </w:pPr>
      <w:r>
        <w:rPr/>
        <w:t>Наблюдаете за своими личными жизненными циклами и обнаруживаете ту или иную закономерность. Проверяете себя и пытаетесь спрогнозировать свои состояния в предстоящем периоде жизни, когда обнаруженная вами закономерность должна реализоваться. Здесь еще одно очень важное условие. Данная закономерность желательно всегда должна быть связана с действиями людей, которые участвуют или должны участвовать в событиях, которые связаны с возникновением данной закономерности.</w:t>
      </w:r>
    </w:p>
    <w:p>
      <w:pPr>
        <w:pStyle w:val="Normal"/>
        <w:rPr/>
      </w:pPr>
      <w:r>
        <w:rPr/>
        <w:t>Подходит срок проявления очередной обнаруженной вами закономерности, вы внимательно наблюдаете и ведете себя естественным образом. В результате новых событий вы видите, что люди рядом с вами ведут себя в полном соответствии с обнаруженной вами закономерностью. Здесь можно сделать вывод, что все люди, и вы в том числе, которые участвовали в формировании повторной закономерности мыслили, действовали, чувствовали, жили согласно программе.</w:t>
      </w:r>
    </w:p>
    <w:p>
      <w:pPr>
        <w:pStyle w:val="Normal"/>
        <w:rPr/>
      </w:pPr>
      <w:r>
        <w:rPr/>
        <w:t>Но один случай может быть расценен как обычная случайность. Поэтому вам придется выявлять все новые и новые закономерности в ваших жизненных циклах, анализировать поведение людей и ваше поведение во время реализации очередной закономерности. Если поведение людей и ваше собственное поведение во время реализации очередной закономерности сходится с поведением в предыдущей закономерности, то снова очевиден вывод о нашей человеческой деятельности, управляемой программами.</w:t>
      </w:r>
    </w:p>
    <w:p>
      <w:pPr>
        <w:pStyle w:val="Normal"/>
        <w:rPr/>
      </w:pPr>
      <w:r>
        <w:rPr/>
        <w:t>Вот очень кратко тот принцип наблюдений и анализа результатов наблюдений, которым я пользовался и в результате которого сумел выделить три изолированные друг от друга части одного единого механизма, названного мною матрицей.</w:t>
      </w:r>
    </w:p>
    <w:p>
      <w:pPr>
        <w:pStyle w:val="Normal"/>
        <w:rPr/>
      </w:pPr>
      <w:r>
        <w:rPr/>
        <w:t>Об этих наблюдениях я много писал в предыдущих книгах и на сайтах. Надеюсь, что еще будет время вернуться к описанию всех этих наблюдений.</w:t>
      </w:r>
    </w:p>
    <w:p>
      <w:pPr>
        <w:pStyle w:val="Heading2"/>
        <w:rPr/>
      </w:pPr>
      <w:bookmarkStart w:id="2" w:name="__RefHeading___Toc312332882"/>
      <w:bookmarkEnd w:id="2"/>
      <w:r>
        <w:rPr/>
        <w:t>Эволюция живых существ.</w:t>
      </w:r>
    </w:p>
    <w:p>
      <w:pPr>
        <w:pStyle w:val="Normal"/>
        <w:rPr/>
      </w:pPr>
      <w:r>
        <w:rPr/>
        <w:t>Мои выводы относительно матрицы окончательные. Во всяком случае, на сегодняшний день у меня в части матрицы нет сомнений. Есть сомнения в части ее происхождения, но в части принципов ее работы нет.</w:t>
      </w:r>
    </w:p>
    <w:p>
      <w:pPr>
        <w:pStyle w:val="Normal"/>
        <w:rPr/>
      </w:pPr>
      <w:r>
        <w:rPr/>
        <w:t>О своих сомнениях в части общей схемы жизни и эволюции в мироздании я уже рассказал выше. Эти сомнения влекут за собой череду сомнений, которая упирается в устройство человеческой микровселенной и в частности в место расположения и эволюционные трансформации манаса.</w:t>
      </w:r>
    </w:p>
    <w:p>
      <w:pPr>
        <w:pStyle w:val="Normal"/>
        <w:rPr/>
      </w:pPr>
      <w:r>
        <w:rPr/>
        <w:t>Однако на сегодняшний день у меня нет сомнений в части основополагающих принципов эволюции живых существ, находящихся на эволюционной шкале ниже человеческой микровселенной. Это именно основополагающие принципы, а не полноценная картина со всеми деталями и подробностями. Данное обстоятельство читатели должны четко понимать. Если вы знакомы с понятиями:</w:t>
      </w:r>
    </w:p>
    <w:p>
      <w:pPr>
        <w:pStyle w:val="Normal"/>
        <w:rPr/>
      </w:pPr>
      <w:r>
        <w:rPr/>
        <w:t>- принципиальная схема электроснабжения;</w:t>
      </w:r>
    </w:p>
    <w:p>
      <w:pPr>
        <w:pStyle w:val="Normal"/>
        <w:rPr/>
      </w:pPr>
      <w:r>
        <w:rPr/>
        <w:t>- монтажная схема электроснабжения;</w:t>
      </w:r>
    </w:p>
    <w:p>
      <w:pPr>
        <w:pStyle w:val="Normal"/>
        <w:rPr/>
      </w:pPr>
      <w:r>
        <w:rPr/>
        <w:t>- фотография электропроводки и электрических устройств;</w:t>
      </w:r>
    </w:p>
    <w:p>
      <w:pPr>
        <w:pStyle w:val="Normal"/>
        <w:rPr/>
      </w:pPr>
      <w:r>
        <w:rPr/>
        <w:t>то вы должны меня понять. Я говорю о принципиальной схеме эволюции живых существ в мироздании и не более того. Хотя матрица иногда пытается меня убедить в том, что она позволила мне увидеть монтажную схему, иногда чуть ли не фотографическое изображение, которое правда, имеет очень низкое качество.</w:t>
      </w:r>
    </w:p>
    <w:p>
      <w:pPr>
        <w:pStyle w:val="Normal"/>
        <w:rPr/>
      </w:pPr>
      <w:r>
        <w:rPr/>
        <w:t>Возможно, что я перестраховываюсь, не хочется выглядеть полным идиотом даже в собственных глазах, не говоря уже о моих потомках, которые рано или поздно сумеют увидеть то, что сегодня вижу я.</w:t>
      </w:r>
    </w:p>
    <w:p>
      <w:pPr>
        <w:pStyle w:val="Normal"/>
        <w:rPr/>
      </w:pPr>
      <w:r>
        <w:rPr/>
        <w:t>Здесь еще обязательно нужно хотя кратко сказать о строении материи, вещества, субстанций и т.п. из чего все живое и неживое (если неживое вообще существует) состоит. Здесь у меня нет никаких альтернативных вариантов. Все вещество (материя, субстанции и т.п.) разделено на несколько октав, скорее всего таких октав 12. Число не случайное, это полная аналогия музыкальным звукам: 7 тонов и 5 полутонов в сумме дают число 12. 7 нот и пять полутонов (диезы, бемоли) в сумме дают число 12.</w:t>
      </w:r>
    </w:p>
    <w:p>
      <w:pPr>
        <w:pStyle w:val="Normal"/>
        <w:rPr/>
      </w:pPr>
      <w:r>
        <w:rPr/>
        <w:t>12 октав организованного рациональным образом вещества (материи) участвуют в строительстве живых существ и их среды обитания. Но кроме рационально организованного вещества есть нерационально организованное вещество, которое образуется на всех этапах эволюции живых и неживых объектов в мироздании, правильно сказать в пространстве.</w:t>
      </w:r>
    </w:p>
    <w:p>
      <w:pPr>
        <w:pStyle w:val="Normal"/>
        <w:rPr/>
      </w:pPr>
      <w:r>
        <w:rPr/>
        <w:t>Мироздание целиком и полностью сложено из организованного вещества, в недрах которого периодически появляется и неорганизованное вещество, которое образуется как отходы организованной жизни.</w:t>
      </w:r>
    </w:p>
    <w:p>
      <w:pPr>
        <w:pStyle w:val="Normal"/>
        <w:rPr/>
      </w:pPr>
      <w:r>
        <w:rPr/>
        <w:t>Пока об организации вещества в мироздании все, сейчас более важной задачей является описание цепочки живых существ от ее начала до человеческой микровселенной. Данная цепочка мною продумана, проанализирована во всех деталях и на сегодняшний день никаких значительных (серьезных) сомнений не вызывает. Поэтому начну с этой принципиальной схемы устройства и строения живых существ, находящихся на эволюционной шкале ниже человеческой микровселенной.</w:t>
      </w:r>
    </w:p>
    <w:p>
      <w:pPr>
        <w:pStyle w:val="Heading3"/>
        <w:rPr/>
      </w:pPr>
      <w:bookmarkStart w:id="3" w:name="__RefHeading___Toc312332883"/>
      <w:bookmarkEnd w:id="3"/>
      <w:r>
        <w:rPr/>
        <w:t>Монада.</w:t>
      </w:r>
    </w:p>
    <w:p>
      <w:pPr>
        <w:pStyle w:val="Normal"/>
        <w:rPr/>
      </w:pPr>
      <w:r>
        <w:rPr/>
        <w:t>Насчет терминологии.</w:t>
      </w:r>
    </w:p>
    <w:p>
      <w:pPr>
        <w:pStyle w:val="Normal"/>
        <w:rPr/>
      </w:pPr>
      <w:r>
        <w:rPr/>
        <w:t>В ходе своих исследований я читал книги и пытался что-то рассмотреть. Когда мне что-то удавалось рассмотреть или определить с помощью аналитики или логики, то я пытался увиденное или найденное как-то назвать. Я подбирал из уже знакомых мне терминов те, которые по моему мнению наилучшим образом подходили к вновь увиденному или обнаруженному.</w:t>
      </w:r>
    </w:p>
    <w:tbl>
      <w:tblPr>
        <w:tblW w:w="10137" w:type="dxa"/>
        <w:jc w:val="left"/>
        <w:tblInd w:w="-108" w:type="dxa"/>
        <w:tblLayout w:type="fixed"/>
        <w:tblCellMar>
          <w:top w:w="0" w:type="dxa"/>
          <w:left w:w="108" w:type="dxa"/>
          <w:bottom w:w="0" w:type="dxa"/>
          <w:right w:w="108" w:type="dxa"/>
        </w:tblCellMar>
      </w:tblPr>
      <w:tblGrid>
        <w:gridCol w:w="4876"/>
        <w:gridCol w:w="5261"/>
      </w:tblGrid>
      <w:tr>
        <w:trPr/>
        <w:tc>
          <w:tcPr>
            <w:tcW w:w="4876" w:type="dxa"/>
            <w:tcBorders/>
          </w:tcPr>
          <w:p>
            <w:pPr>
              <w:pStyle w:val="Normal"/>
              <w:ind w:hanging="0"/>
              <w:rPr/>
            </w:pPr>
            <w:r>
              <w:rPr/>
              <w:drawing>
                <wp:inline distT="0" distB="0" distL="0" distR="0">
                  <wp:extent cx="29591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1" r="-12" b="-11"/>
                          <a:stretch>
                            <a:fillRect/>
                          </a:stretch>
                        </pic:blipFill>
                        <pic:spPr bwMode="auto">
                          <a:xfrm>
                            <a:off x="0" y="0"/>
                            <a:ext cx="2959100" cy="3314700"/>
                          </a:xfrm>
                          <a:prstGeom prst="rect">
                            <a:avLst/>
                          </a:prstGeom>
                        </pic:spPr>
                      </pic:pic>
                    </a:graphicData>
                  </a:graphic>
                </wp:inline>
              </w:drawing>
            </w:r>
          </w:p>
        </w:tc>
        <w:tc>
          <w:tcPr>
            <w:tcW w:w="5261" w:type="dxa"/>
            <w:tcBorders/>
          </w:tcPr>
          <w:p>
            <w:pPr>
              <w:pStyle w:val="Normal"/>
              <w:ind w:hanging="0"/>
              <w:rPr/>
            </w:pPr>
            <w:r>
              <w:rPr/>
              <w:t>На рисунке изображено самое простейшее живое существо, названное мною Монадой. Это даже и не живое существо, это скорее мертвый механизм.</w:t>
            </w:r>
          </w:p>
          <w:p>
            <w:pPr>
              <w:pStyle w:val="Normal"/>
              <w:ind w:hanging="0"/>
              <w:rPr/>
            </w:pPr>
            <w:r>
              <w:rPr/>
              <w:t>Монада имеет правильную сферическую форму, ее размер примерно 3-5 миллиметров. Снаружи не менее трех слоев оболочки (1), внутри пространство (2), заполненное неким веществом типа воды или газа. В этом веществе в плавающем состоянии расположен кристалл правильного многогранника в виде куба (3).</w:t>
            </w:r>
          </w:p>
          <w:p>
            <w:pPr>
              <w:pStyle w:val="Normal"/>
              <w:ind w:hanging="0"/>
              <w:rPr/>
            </w:pPr>
            <w:r>
              <w:rPr/>
              <w:t>Под воздействием каких-то непонятных мне процессов куб вращается и занимает предопределенное положение.</w:t>
            </w:r>
          </w:p>
          <w:p>
            <w:pPr>
              <w:pStyle w:val="Normal"/>
              <w:ind w:hanging="0"/>
              <w:rPr/>
            </w:pPr>
            <w:r>
              <w:rPr/>
              <w:t>Куб способен принимать и излучать сигналы, импульсы, излучения или что-то подобное. Фактически это простейший ретранслятор какой-то непонятной энергии, волн, поля, квантовых состояний и т.д. и т.п.</w:t>
            </w:r>
          </w:p>
        </w:tc>
      </w:tr>
    </w:tbl>
    <w:p>
      <w:pPr>
        <w:pStyle w:val="Normal"/>
        <w:rPr/>
      </w:pPr>
      <w:r>
        <w:rPr/>
        <w:t>Все, о чем я рассказываю в своих книгах, я получал двумя диаметрально противоположными методами:</w:t>
      </w:r>
    </w:p>
    <w:p>
      <w:pPr>
        <w:pStyle w:val="Normal"/>
        <w:rPr/>
      </w:pPr>
      <w:r>
        <w:rPr/>
        <w:t>- путем наблюдений и анализа получаемых в результате наблюдений фактов;</w:t>
      </w:r>
    </w:p>
    <w:p>
      <w:pPr>
        <w:pStyle w:val="Normal"/>
        <w:rPr/>
      </w:pPr>
      <w:r>
        <w:rPr/>
        <w:t>- путем непосредственного видения чего-либо, без предварительного анализа, без объяснений и т.п. Просто вдруг что-то видел и все. После этого начинался анализ увиденного, сопоставление, сравнение, поиск объяснений и т.д. и т.п.</w:t>
      </w:r>
    </w:p>
    <w:p>
      <w:pPr>
        <w:pStyle w:val="Normal"/>
        <w:rPr/>
      </w:pPr>
      <w:r>
        <w:rPr/>
        <w:t>Все, что связано с монадами, психическими центрами, многогранниками, душой, манасом, эго, все это я увидел, а после этого мучительно искал объяснения, анализировал, сопоставлял и т.д. и т.п. Я видел не всю картинку сразу, не все детали картинок, а лишь по частям. Первая моя картинка, связанная с психическими центрами, появилась в 1993 году (или в 92) летом, точнее вспомнить уже не могу, нет ориентиров для определения точной даты. Данное событие я уже описывал.</w:t>
      </w:r>
    </w:p>
    <w:p>
      <w:pPr>
        <w:pStyle w:val="Normal"/>
        <w:rPr/>
      </w:pPr>
      <w:r>
        <w:rPr/>
        <w:t>До сегодняшнего дня я не мог рассмотреть и понять внутреннее строение монады, она мне представлялась твердой сплошной массой в виде сферы. Когда вчера я начал работу над девятой книгой, то неизбежно встал вопрос о необходимости более точных зарисовок души, манаса, эго. Ранее я столкнулся с тем, что никак не мог рассмотреть детали того, что сумел рассмотреть за 18 лет наблюдений, поэтому не стал детализировать рисунки, не стал ничего более описывать. Вчера по неволе пришлось концентрировать внимание на устройстве души, эго, манаса, ну и конечно на монаде. Вечером дома перед сном рассматривал все эти устройства, анализировал, сопоставлял. Появилось более четкое видение монад в структуре души, эго, манаса, а сегодня на свежую голову сумел окончательно увидеть то, что не получалось увидеть все эти годы.</w:t>
      </w:r>
    </w:p>
    <w:p>
      <w:pPr>
        <w:pStyle w:val="Normal"/>
        <w:rPr/>
      </w:pPr>
      <w:r>
        <w:rPr/>
        <w:t>На зарисовку монады пришлось потратить около одного часа времени. Во время концентрации внимания на монаде испытывал очень сложные эмоции, основными из которых были страх, дискомфорт, тревога, неуверенность и т.п. Состояние в кульминационный период было достаточно тяжелым, но не таким уж чтобы очень тяжелым. Было боязно ошибиться, я ведь объясняю и зарисовываю такие вещи, о которых от людей еще ничего не слышал. Знаю, что кто-то примет мои зарисовки на веру без проверки и анализа, а это налагает на меня серьезную ответственность. Спешить нельзя, но и откладывать подготовку рисунков тоже уже дальше невозможно. Назвался груздем, полезай в кузов.</w:t>
      </w:r>
    </w:p>
    <w:p>
      <w:pPr>
        <w:pStyle w:val="Normal"/>
        <w:rPr/>
      </w:pPr>
      <w:r>
        <w:rPr/>
        <w:t>Происхождение монады для меня совершенно непонятно, понятно лишь вот что:</w:t>
      </w:r>
    </w:p>
    <w:p>
      <w:pPr>
        <w:pStyle w:val="Normal"/>
        <w:rPr/>
      </w:pPr>
      <w:r>
        <w:rPr/>
        <w:t>- монада является управляющим объектом в душе, в эго, в манасе. Она ретранслирует состояния от генератора состояний и воздействует на психические центры;</w:t>
      </w:r>
    </w:p>
    <w:p>
      <w:pPr>
        <w:pStyle w:val="Normal"/>
        <w:rPr/>
      </w:pPr>
      <w:r>
        <w:rPr/>
        <w:t>- вероятность того, что такой сложнейший механизм, как душа, эго, манас сформировался самостоятельно и стихийно практически равна нулю;</w:t>
      </w:r>
    </w:p>
    <w:p>
      <w:pPr>
        <w:pStyle w:val="Normal"/>
        <w:rPr/>
      </w:pPr>
      <w:r>
        <w:rPr/>
        <w:t>- можно конечно назвать монаду простейшим живым существом, но это по-видимому будет излишеством. Во всяком случае до тех пор пока не выяснится ее происхождение данный вопрос можно оставить без обсуждения;</w:t>
      </w:r>
    </w:p>
    <w:p>
      <w:pPr>
        <w:pStyle w:val="Normal"/>
        <w:rPr/>
      </w:pPr>
      <w:r>
        <w:rPr/>
        <w:t>- размеры монад (3-5 мм) я определил в своей микровселенной методом сравнения, вполне возможно, что я сильно преувеличил. Какими могут быть размеры других монад, мне не известно.</w:t>
      </w:r>
    </w:p>
    <w:p>
      <w:pPr>
        <w:pStyle w:val="Heading3"/>
        <w:rPr/>
      </w:pPr>
      <w:bookmarkStart w:id="4" w:name="__RefHeading___Toc312332884"/>
      <w:bookmarkEnd w:id="4"/>
      <w:r>
        <w:rPr/>
        <w:t>Атма.</w:t>
      </w:r>
    </w:p>
    <w:p>
      <w:pPr>
        <w:pStyle w:val="Normal"/>
        <w:rPr/>
      </w:pPr>
      <w:r>
        <w:rPr/>
        <w:t>Атма, это следующее уже точно простейшее живое существо в цепочки эволюции, если все это можно назвать словом "эволюция". Это цепочка конструирования, создания и формирования более высших живых существ из низших. Это череда вложенных и параллельных нановселенных, из которых создается человеческая микровселенная. Пока в своих описаниях я ограничиваюсь человеческой микровселенной, но уже давненько пытаюсь рассмотреть и то, по отношению к чему человеческая микровселенная является простейшим живым существо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70"/>
        <w:gridCol w:w="5067"/>
      </w:tblGrid>
      <w:tr>
        <w:trPr/>
        <w:tc>
          <w:tcPr>
            <w:tcW w:w="5070" w:type="dxa"/>
            <w:tcBorders/>
          </w:tcPr>
          <w:p>
            <w:pPr>
              <w:pStyle w:val="Normal"/>
              <w:ind w:hanging="0"/>
              <w:rPr/>
            </w:pPr>
            <w:r>
              <w:rPr/>
              <w:drawing>
                <wp:inline distT="0" distB="0" distL="0" distR="0">
                  <wp:extent cx="3136900" cy="318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1" r="-11" b="-11"/>
                          <a:stretch>
                            <a:fillRect/>
                          </a:stretch>
                        </pic:blipFill>
                        <pic:spPr bwMode="auto">
                          <a:xfrm>
                            <a:off x="0" y="0"/>
                            <a:ext cx="3136900" cy="3187700"/>
                          </a:xfrm>
                          <a:prstGeom prst="rect">
                            <a:avLst/>
                          </a:prstGeom>
                        </pic:spPr>
                      </pic:pic>
                    </a:graphicData>
                  </a:graphic>
                </wp:inline>
              </w:drawing>
            </w:r>
          </w:p>
        </w:tc>
        <w:tc>
          <w:tcPr>
            <w:tcW w:w="5067" w:type="dxa"/>
            <w:tcBorders/>
          </w:tcPr>
          <w:p>
            <w:pPr>
              <w:pStyle w:val="Normal"/>
              <w:ind w:hanging="0"/>
              <w:rPr/>
            </w:pPr>
            <w:r>
              <w:rPr/>
              <w:t>На рисунке изображена атма, она представляет собой идеальную сферу, покрытую не менее чем тремя слоями защитно-управляющей оболочки. Цифрами на рисунке обозначены:</w:t>
            </w:r>
          </w:p>
          <w:p>
            <w:pPr>
              <w:pStyle w:val="Normal"/>
              <w:ind w:hanging="0"/>
              <w:rPr/>
            </w:pPr>
            <w:r>
              <w:rPr/>
              <w:t>1. монады;</w:t>
            </w:r>
          </w:p>
          <w:p>
            <w:pPr>
              <w:pStyle w:val="Normal"/>
              <w:ind w:hanging="0"/>
              <w:rPr/>
            </w:pPr>
            <w:r>
              <w:rPr/>
              <w:t>2. защитно-разделяющие слои;</w:t>
            </w:r>
          </w:p>
          <w:p>
            <w:pPr>
              <w:pStyle w:val="Normal"/>
              <w:ind w:hanging="0"/>
              <w:rPr/>
            </w:pPr>
            <w:r>
              <w:rPr/>
              <w:t>3. слой вещества, удерживающий монады в фиксированном положении;</w:t>
            </w:r>
          </w:p>
          <w:p>
            <w:pPr>
              <w:pStyle w:val="Normal"/>
              <w:ind w:hanging="0"/>
              <w:rPr/>
            </w:pPr>
            <w:r>
              <w:rPr/>
              <w:t>4. кристалл в виде правильного многогранника, всего известно пять правильных многогранников;</w:t>
            </w:r>
          </w:p>
          <w:p>
            <w:pPr>
              <w:pStyle w:val="Normal"/>
              <w:ind w:hanging="0"/>
              <w:rPr/>
            </w:pPr>
            <w:r>
              <w:rPr/>
              <w:t>5. вещество наподобие воды или газа, в котором "плавает" кристалл.</w:t>
            </w:r>
          </w:p>
          <w:p>
            <w:pPr>
              <w:pStyle w:val="Normal"/>
              <w:ind w:hanging="0"/>
              <w:rPr/>
            </w:pPr>
            <w:r>
              <w:rPr/>
              <w:t>Если монада реагирует только на излучения генератора состояний, то атма дополнительно способна принимать и излучать более сложные вещи, это простейшие мысли. Не совсем конечно мысли, но что-то очень близкое.</w:t>
            </w:r>
          </w:p>
          <w:p>
            <w:pPr>
              <w:pStyle w:val="Normal"/>
              <w:ind w:hanging="0"/>
              <w:rPr/>
            </w:pPr>
            <w:r>
              <w:rPr/>
            </w:r>
          </w:p>
        </w:tc>
      </w:tr>
    </w:tbl>
    <w:p>
      <w:pPr>
        <w:pStyle w:val="Normal"/>
        <w:rPr/>
      </w:pPr>
      <w:r>
        <w:rPr/>
        <w:t>Монады между защитными слоями распределяются в зависимости от вида кристалла, который расположен внутри. Всего известно пять видов кристаллов в виде правильного многогранника. Существует пять видов атм, которые используются в строительстве души, манаса, эго в человеческой микровселенной.</w:t>
      </w:r>
    </w:p>
    <w:p>
      <w:pPr>
        <w:pStyle w:val="Normal"/>
        <w:rPr/>
      </w:pPr>
      <w:r>
        <w:rPr/>
        <w:t>Роль монад внутри атмы заключается в том, что ретранслируя излучения генератора состояний, они управляют вращением многогранника внутри атмы. Цель и смысл такой схемы управления я буду описывать позже. Хотя конечно должен признаться, что я как тот папуас, который впервые пытается самостоятельно постигнуть современный компьютер. Вот точно так же и я пытаюсь понять принципы работы механизмов, которые сумел рассмотреть. Матрица конечно мне подсказывает, но ведь у меня нет всех необходимых теоретических знаний, чтобы понять то, о чем она мне дает подсказки.</w:t>
      </w:r>
    </w:p>
    <w:p>
      <w:pPr>
        <w:pStyle w:val="Normal"/>
        <w:rPr/>
      </w:pPr>
      <w:r>
        <w:rPr/>
        <w:t>Если вы уже пытались изучать устройство автомобиля или компьютера при недостатке теоретических знаний, то вы меня поймете, что без предварительной подготовки очень сложно, что-либо изучать. Так, что уважаемые читатели вы должны меня понять. Надеюсь, что поймете те трудности, с которыми я столкнулся.</w:t>
      </w:r>
    </w:p>
    <w:tbl>
      <w:tblPr>
        <w:tblW w:w="10011" w:type="dxa"/>
        <w:jc w:val="left"/>
        <w:tblInd w:w="-45" w:type="dxa"/>
        <w:tblLayout w:type="fixed"/>
        <w:tblCellMar>
          <w:top w:w="15" w:type="dxa"/>
          <w:left w:w="15" w:type="dxa"/>
          <w:bottom w:w="15" w:type="dxa"/>
          <w:right w:w="15" w:type="dxa"/>
        </w:tblCellMar>
      </w:tblPr>
      <w:tblGrid>
        <w:gridCol w:w="1219"/>
        <w:gridCol w:w="1502"/>
        <w:gridCol w:w="1260"/>
        <w:gridCol w:w="2355"/>
        <w:gridCol w:w="1286"/>
        <w:gridCol w:w="1164"/>
        <w:gridCol w:w="1225"/>
      </w:tblGrid>
      <w:tr>
        <w:trPr/>
        <w:tc>
          <w:tcPr>
            <w:tcW w:w="1219" w:type="dxa"/>
            <w:tcBorders/>
            <w:vAlign w:val="center"/>
          </w:tcPr>
          <w:p>
            <w:pPr>
              <w:pStyle w:val="Normal"/>
              <w:ind w:hanging="0"/>
              <w:jc w:val="center"/>
              <w:rPr>
                <w:bCs/>
                <w:sz w:val="20"/>
              </w:rPr>
            </w:pPr>
            <w:r>
              <w:rPr>
                <w:bCs/>
                <w:sz w:val="20"/>
              </w:rPr>
              <w:t>Изображение</w:t>
            </w:r>
          </w:p>
        </w:tc>
        <w:tc>
          <w:tcPr>
            <w:tcW w:w="1502" w:type="dxa"/>
            <w:tcBorders/>
            <w:vAlign w:val="center"/>
          </w:tcPr>
          <w:p>
            <w:pPr>
              <w:pStyle w:val="Normal"/>
              <w:ind w:hanging="0"/>
              <w:jc w:val="center"/>
              <w:rPr>
                <w:bCs/>
                <w:sz w:val="20"/>
              </w:rPr>
            </w:pPr>
            <w:r>
              <w:rPr>
                <w:bCs/>
                <w:sz w:val="20"/>
              </w:rPr>
              <w:t>Название</w:t>
            </w:r>
          </w:p>
        </w:tc>
        <w:tc>
          <w:tcPr>
            <w:tcW w:w="1260" w:type="dxa"/>
            <w:tcBorders/>
            <w:vAlign w:val="center"/>
          </w:tcPr>
          <w:p>
            <w:pPr>
              <w:pStyle w:val="Normal"/>
              <w:ind w:hanging="0"/>
              <w:jc w:val="center"/>
              <w:rPr/>
            </w:pPr>
            <w:r>
              <w:rPr>
                <w:bCs/>
                <w:sz w:val="20"/>
              </w:rPr>
              <w:t>Число сторон у грани</w:t>
            </w:r>
          </w:p>
        </w:tc>
        <w:tc>
          <w:tcPr>
            <w:tcW w:w="2355" w:type="dxa"/>
            <w:tcBorders/>
            <w:vAlign w:val="center"/>
          </w:tcPr>
          <w:p>
            <w:pPr>
              <w:pStyle w:val="Normal"/>
              <w:ind w:hanging="0"/>
              <w:jc w:val="center"/>
              <w:rPr/>
            </w:pPr>
            <w:r>
              <w:rPr>
                <w:bCs/>
                <w:sz w:val="20"/>
              </w:rPr>
              <w:t>Число рёбер, примыкающих к вершине</w:t>
            </w:r>
          </w:p>
        </w:tc>
        <w:tc>
          <w:tcPr>
            <w:tcW w:w="1286" w:type="dxa"/>
            <w:tcBorders/>
            <w:vAlign w:val="center"/>
          </w:tcPr>
          <w:p>
            <w:pPr>
              <w:pStyle w:val="Normal"/>
              <w:ind w:hanging="0"/>
              <w:jc w:val="center"/>
              <w:rPr>
                <w:bCs/>
                <w:sz w:val="20"/>
              </w:rPr>
            </w:pPr>
            <w:r>
              <w:rPr>
                <w:bCs/>
                <w:sz w:val="20"/>
              </w:rPr>
              <w:t>Общее число вершин</w:t>
            </w:r>
          </w:p>
        </w:tc>
        <w:tc>
          <w:tcPr>
            <w:tcW w:w="1164" w:type="dxa"/>
            <w:tcBorders/>
            <w:vAlign w:val="center"/>
          </w:tcPr>
          <w:p>
            <w:pPr>
              <w:pStyle w:val="Normal"/>
              <w:ind w:hanging="0"/>
              <w:jc w:val="center"/>
              <w:rPr/>
            </w:pPr>
            <w:r>
              <w:rPr>
                <w:bCs/>
                <w:sz w:val="20"/>
              </w:rPr>
              <w:t>Общее число рёбер</w:t>
            </w:r>
          </w:p>
        </w:tc>
        <w:tc>
          <w:tcPr>
            <w:tcW w:w="1225" w:type="dxa"/>
            <w:tcBorders/>
            <w:vAlign w:val="center"/>
          </w:tcPr>
          <w:p>
            <w:pPr>
              <w:pStyle w:val="Normal"/>
              <w:ind w:hanging="0"/>
              <w:jc w:val="center"/>
              <w:rPr/>
            </w:pPr>
            <w:r>
              <w:rPr>
                <w:bCs/>
                <w:sz w:val="20"/>
              </w:rPr>
              <w:t>Общее число граней</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4704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76" t="-80" r="-76" b="-80"/>
                          <a:stretch>
                            <a:fillRect/>
                          </a:stretch>
                        </pic:blipFill>
                        <pic:spPr bwMode="auto">
                          <a:xfrm>
                            <a:off x="0" y="0"/>
                            <a:ext cx="476885" cy="447040"/>
                          </a:xfrm>
                          <a:prstGeom prst="rect">
                            <a:avLst/>
                          </a:prstGeom>
                        </pic:spPr>
                      </pic:pic>
                    </a:graphicData>
                  </a:graphic>
                </wp:inline>
              </w:drawing>
            </w:r>
          </w:p>
        </w:tc>
        <w:tc>
          <w:tcPr>
            <w:tcW w:w="1502" w:type="dxa"/>
            <w:tcBorders/>
            <w:vAlign w:val="center"/>
          </w:tcPr>
          <w:p>
            <w:pPr>
              <w:pStyle w:val="Normal"/>
              <w:ind w:hanging="0"/>
              <w:jc w:val="left"/>
              <w:rPr>
                <w:szCs w:val="24"/>
              </w:rPr>
            </w:pPr>
            <w:hyperlink r:id="rId10">
              <w:r>
                <w:rPr>
                  <w:rStyle w:val="InternetLink"/>
                  <w:color w:val="0000FF"/>
                  <w:szCs w:val="24"/>
                  <w:u w:val="single"/>
                </w:rPr>
                <w:t>Тетр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4</w:t>
            </w:r>
          </w:p>
        </w:tc>
        <w:tc>
          <w:tcPr>
            <w:tcW w:w="1164" w:type="dxa"/>
            <w:tcBorders/>
            <w:vAlign w:val="center"/>
          </w:tcPr>
          <w:p>
            <w:pPr>
              <w:pStyle w:val="Normal"/>
              <w:ind w:hanging="0"/>
              <w:jc w:val="left"/>
              <w:rPr>
                <w:szCs w:val="24"/>
              </w:rPr>
            </w:pPr>
            <w:r>
              <w:rPr>
                <w:szCs w:val="24"/>
              </w:rPr>
              <w:t>6</w:t>
            </w:r>
          </w:p>
        </w:tc>
        <w:tc>
          <w:tcPr>
            <w:tcW w:w="1225" w:type="dxa"/>
            <w:tcBorders/>
            <w:vAlign w:val="center"/>
          </w:tcPr>
          <w:p>
            <w:pPr>
              <w:pStyle w:val="Normal"/>
              <w:ind w:hanging="0"/>
              <w:jc w:val="left"/>
              <w:rPr>
                <w:szCs w:val="24"/>
              </w:rPr>
            </w:pPr>
            <w:r>
              <w:rPr>
                <w:szCs w:val="24"/>
              </w:rPr>
              <w:t>4</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53213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76" t="-67" r="-76" b="-67"/>
                          <a:stretch>
                            <a:fillRect/>
                          </a:stretch>
                        </pic:blipFill>
                        <pic:spPr bwMode="auto">
                          <a:xfrm>
                            <a:off x="0" y="0"/>
                            <a:ext cx="476885" cy="532130"/>
                          </a:xfrm>
                          <a:prstGeom prst="rect">
                            <a:avLst/>
                          </a:prstGeom>
                        </pic:spPr>
                      </pic:pic>
                    </a:graphicData>
                  </a:graphic>
                </wp:inline>
              </w:drawing>
            </w:r>
          </w:p>
        </w:tc>
        <w:tc>
          <w:tcPr>
            <w:tcW w:w="1502" w:type="dxa"/>
            <w:tcBorders/>
            <w:vAlign w:val="center"/>
          </w:tcPr>
          <w:p>
            <w:pPr>
              <w:pStyle w:val="Normal"/>
              <w:ind w:hanging="0"/>
              <w:jc w:val="left"/>
              <w:rPr>
                <w:szCs w:val="24"/>
              </w:rPr>
            </w:pPr>
            <w:hyperlink r:id="rId13">
              <w:r>
                <w:rPr>
                  <w:rStyle w:val="InternetLink"/>
                  <w:color w:val="0000FF"/>
                  <w:szCs w:val="24"/>
                  <w:u w:val="single"/>
                </w:rPr>
                <w:t>Гексаэдр или Куб</w:t>
              </w:r>
            </w:hyperlink>
          </w:p>
        </w:tc>
        <w:tc>
          <w:tcPr>
            <w:tcW w:w="1260" w:type="dxa"/>
            <w:tcBorders/>
            <w:vAlign w:val="center"/>
          </w:tcPr>
          <w:p>
            <w:pPr>
              <w:pStyle w:val="Normal"/>
              <w:ind w:hanging="0"/>
              <w:jc w:val="left"/>
              <w:rPr>
                <w:szCs w:val="24"/>
              </w:rPr>
            </w:pPr>
            <w:r>
              <w:rPr>
                <w:szCs w:val="24"/>
              </w:rPr>
              <w:t>4</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8</w:t>
            </w:r>
          </w:p>
        </w:tc>
        <w:tc>
          <w:tcPr>
            <w:tcW w:w="1164" w:type="dxa"/>
            <w:tcBorders/>
            <w:vAlign w:val="center"/>
          </w:tcPr>
          <w:p>
            <w:pPr>
              <w:pStyle w:val="Normal"/>
              <w:ind w:hanging="0"/>
              <w:jc w:val="left"/>
              <w:rPr>
                <w:szCs w:val="24"/>
              </w:rPr>
            </w:pPr>
            <w:r>
              <w:rPr>
                <w:szCs w:val="24"/>
              </w:rPr>
              <w:t>12</w:t>
            </w:r>
          </w:p>
        </w:tc>
        <w:tc>
          <w:tcPr>
            <w:tcW w:w="1225" w:type="dxa"/>
            <w:tcBorders/>
            <w:vAlign w:val="center"/>
          </w:tcPr>
          <w:p>
            <w:pPr>
              <w:pStyle w:val="Normal"/>
              <w:ind w:hanging="0"/>
              <w:jc w:val="left"/>
              <w:rPr>
                <w:szCs w:val="24"/>
              </w:rPr>
            </w:pPr>
            <w:r>
              <w:rPr>
                <w:szCs w:val="24"/>
              </w:rPr>
              <w:t>6</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7688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76" t="-76" r="-76" b="-76"/>
                          <a:stretch>
                            <a:fillRect/>
                          </a:stretch>
                        </pic:blipFill>
                        <pic:spPr bwMode="auto">
                          <a:xfrm>
                            <a:off x="0" y="0"/>
                            <a:ext cx="476885" cy="476885"/>
                          </a:xfrm>
                          <a:prstGeom prst="rect">
                            <a:avLst/>
                          </a:prstGeom>
                        </pic:spPr>
                      </pic:pic>
                    </a:graphicData>
                  </a:graphic>
                </wp:inline>
              </w:drawing>
            </w:r>
          </w:p>
        </w:tc>
        <w:tc>
          <w:tcPr>
            <w:tcW w:w="1502" w:type="dxa"/>
            <w:tcBorders/>
            <w:vAlign w:val="center"/>
          </w:tcPr>
          <w:p>
            <w:pPr>
              <w:pStyle w:val="Normal"/>
              <w:ind w:hanging="0"/>
              <w:jc w:val="left"/>
              <w:rPr>
                <w:szCs w:val="24"/>
              </w:rPr>
            </w:pPr>
            <w:hyperlink r:id="rId16">
              <w:r>
                <w:rPr>
                  <w:rStyle w:val="InternetLink"/>
                  <w:color w:val="0000FF"/>
                  <w:szCs w:val="24"/>
                  <w:u w:val="single"/>
                </w:rPr>
                <w:t>Окт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4</w:t>
            </w:r>
          </w:p>
        </w:tc>
        <w:tc>
          <w:tcPr>
            <w:tcW w:w="1286" w:type="dxa"/>
            <w:tcBorders/>
            <w:vAlign w:val="center"/>
          </w:tcPr>
          <w:p>
            <w:pPr>
              <w:pStyle w:val="Normal"/>
              <w:ind w:hanging="0"/>
              <w:jc w:val="left"/>
              <w:rPr>
                <w:szCs w:val="24"/>
              </w:rPr>
            </w:pPr>
            <w:r>
              <w:rPr>
                <w:szCs w:val="24"/>
              </w:rPr>
              <w:t>6</w:t>
            </w:r>
          </w:p>
        </w:tc>
        <w:tc>
          <w:tcPr>
            <w:tcW w:w="1164" w:type="dxa"/>
            <w:tcBorders/>
            <w:vAlign w:val="center"/>
          </w:tcPr>
          <w:p>
            <w:pPr>
              <w:pStyle w:val="Normal"/>
              <w:ind w:hanging="0"/>
              <w:jc w:val="left"/>
              <w:rPr>
                <w:szCs w:val="24"/>
              </w:rPr>
            </w:pPr>
            <w:r>
              <w:rPr>
                <w:szCs w:val="24"/>
              </w:rPr>
              <w:t>12</w:t>
            </w:r>
          </w:p>
        </w:tc>
        <w:tc>
          <w:tcPr>
            <w:tcW w:w="1225" w:type="dxa"/>
            <w:tcBorders/>
            <w:vAlign w:val="center"/>
          </w:tcPr>
          <w:p>
            <w:pPr>
              <w:pStyle w:val="Normal"/>
              <w:ind w:hanging="0"/>
              <w:jc w:val="left"/>
              <w:rPr>
                <w:szCs w:val="24"/>
              </w:rPr>
            </w:pPr>
            <w:r>
              <w:rPr>
                <w:szCs w:val="24"/>
              </w:rPr>
              <w:t>8</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76885"/>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76" t="-76" r="-76" b="-76"/>
                          <a:stretch>
                            <a:fillRect/>
                          </a:stretch>
                        </pic:blipFill>
                        <pic:spPr bwMode="auto">
                          <a:xfrm>
                            <a:off x="0" y="0"/>
                            <a:ext cx="476885" cy="476885"/>
                          </a:xfrm>
                          <a:prstGeom prst="rect">
                            <a:avLst/>
                          </a:prstGeom>
                        </pic:spPr>
                      </pic:pic>
                    </a:graphicData>
                  </a:graphic>
                </wp:inline>
              </w:drawing>
            </w:r>
          </w:p>
        </w:tc>
        <w:tc>
          <w:tcPr>
            <w:tcW w:w="1502" w:type="dxa"/>
            <w:tcBorders/>
            <w:vAlign w:val="center"/>
          </w:tcPr>
          <w:p>
            <w:pPr>
              <w:pStyle w:val="Normal"/>
              <w:ind w:hanging="0"/>
              <w:jc w:val="left"/>
              <w:rPr>
                <w:szCs w:val="24"/>
              </w:rPr>
            </w:pPr>
            <w:hyperlink r:id="rId19">
              <w:r>
                <w:rPr>
                  <w:rStyle w:val="InternetLink"/>
                  <w:color w:val="0000FF"/>
                  <w:szCs w:val="24"/>
                  <w:u w:val="single"/>
                </w:rPr>
                <w:t>Додекаэдр</w:t>
              </w:r>
            </w:hyperlink>
          </w:p>
        </w:tc>
        <w:tc>
          <w:tcPr>
            <w:tcW w:w="1260" w:type="dxa"/>
            <w:tcBorders/>
            <w:vAlign w:val="center"/>
          </w:tcPr>
          <w:p>
            <w:pPr>
              <w:pStyle w:val="Normal"/>
              <w:ind w:hanging="0"/>
              <w:jc w:val="left"/>
              <w:rPr>
                <w:szCs w:val="24"/>
              </w:rPr>
            </w:pPr>
            <w:r>
              <w:rPr>
                <w:szCs w:val="24"/>
              </w:rPr>
              <w:t>5</w:t>
            </w:r>
          </w:p>
        </w:tc>
        <w:tc>
          <w:tcPr>
            <w:tcW w:w="2355" w:type="dxa"/>
            <w:tcBorders/>
            <w:vAlign w:val="center"/>
          </w:tcPr>
          <w:p>
            <w:pPr>
              <w:pStyle w:val="Normal"/>
              <w:ind w:hanging="0"/>
              <w:jc w:val="left"/>
              <w:rPr>
                <w:szCs w:val="24"/>
              </w:rPr>
            </w:pPr>
            <w:r>
              <w:rPr>
                <w:szCs w:val="24"/>
              </w:rPr>
              <w:t>3</w:t>
            </w:r>
          </w:p>
        </w:tc>
        <w:tc>
          <w:tcPr>
            <w:tcW w:w="1286" w:type="dxa"/>
            <w:tcBorders/>
            <w:vAlign w:val="center"/>
          </w:tcPr>
          <w:p>
            <w:pPr>
              <w:pStyle w:val="Normal"/>
              <w:ind w:hanging="0"/>
              <w:jc w:val="left"/>
              <w:rPr>
                <w:szCs w:val="24"/>
              </w:rPr>
            </w:pPr>
            <w:r>
              <w:rPr>
                <w:szCs w:val="24"/>
              </w:rPr>
              <w:t>20</w:t>
            </w:r>
          </w:p>
        </w:tc>
        <w:tc>
          <w:tcPr>
            <w:tcW w:w="1164" w:type="dxa"/>
            <w:tcBorders/>
            <w:vAlign w:val="center"/>
          </w:tcPr>
          <w:p>
            <w:pPr>
              <w:pStyle w:val="Normal"/>
              <w:ind w:hanging="0"/>
              <w:jc w:val="left"/>
              <w:rPr>
                <w:szCs w:val="24"/>
              </w:rPr>
            </w:pPr>
            <w:r>
              <w:rPr>
                <w:szCs w:val="24"/>
              </w:rPr>
              <w:t>30</w:t>
            </w:r>
          </w:p>
        </w:tc>
        <w:tc>
          <w:tcPr>
            <w:tcW w:w="1225" w:type="dxa"/>
            <w:tcBorders/>
            <w:vAlign w:val="center"/>
          </w:tcPr>
          <w:p>
            <w:pPr>
              <w:pStyle w:val="Normal"/>
              <w:ind w:hanging="0"/>
              <w:jc w:val="left"/>
              <w:rPr>
                <w:szCs w:val="24"/>
              </w:rPr>
            </w:pPr>
            <w:r>
              <w:rPr>
                <w:szCs w:val="24"/>
              </w:rPr>
              <w:t>12</w:t>
            </w:r>
          </w:p>
        </w:tc>
      </w:tr>
      <w:tr>
        <w:trPr/>
        <w:tc>
          <w:tcPr>
            <w:tcW w:w="1219" w:type="dxa"/>
            <w:tcBorders/>
            <w:vAlign w:val="center"/>
          </w:tcPr>
          <w:p>
            <w:pPr>
              <w:pStyle w:val="Normal"/>
              <w:ind w:hanging="0"/>
              <w:jc w:val="center"/>
              <w:rPr>
                <w:b/>
                <w:b/>
                <w:bCs/>
                <w:szCs w:val="24"/>
              </w:rPr>
            </w:pPr>
            <w:r>
              <w:rPr>
                <w:b/>
                <w:bCs/>
                <w:color w:val="0000FF"/>
                <w:szCs w:val="24"/>
              </w:rPr>
              <w:drawing>
                <wp:inline distT="0" distB="0" distL="0" distR="0">
                  <wp:extent cx="476885" cy="45783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76" t="-79" r="-76" b="-79"/>
                          <a:stretch>
                            <a:fillRect/>
                          </a:stretch>
                        </pic:blipFill>
                        <pic:spPr bwMode="auto">
                          <a:xfrm>
                            <a:off x="0" y="0"/>
                            <a:ext cx="476885" cy="457835"/>
                          </a:xfrm>
                          <a:prstGeom prst="rect">
                            <a:avLst/>
                          </a:prstGeom>
                        </pic:spPr>
                      </pic:pic>
                    </a:graphicData>
                  </a:graphic>
                </wp:inline>
              </w:drawing>
            </w:r>
          </w:p>
        </w:tc>
        <w:tc>
          <w:tcPr>
            <w:tcW w:w="1502" w:type="dxa"/>
            <w:tcBorders/>
            <w:vAlign w:val="center"/>
          </w:tcPr>
          <w:p>
            <w:pPr>
              <w:pStyle w:val="Normal"/>
              <w:ind w:hanging="0"/>
              <w:jc w:val="left"/>
              <w:rPr>
                <w:szCs w:val="24"/>
              </w:rPr>
            </w:pPr>
            <w:hyperlink r:id="rId22">
              <w:r>
                <w:rPr>
                  <w:rStyle w:val="InternetLink"/>
                  <w:color w:val="0000FF"/>
                  <w:szCs w:val="24"/>
                  <w:u w:val="single"/>
                </w:rPr>
                <w:t>Икосаэдр</w:t>
              </w:r>
            </w:hyperlink>
          </w:p>
        </w:tc>
        <w:tc>
          <w:tcPr>
            <w:tcW w:w="1260" w:type="dxa"/>
            <w:tcBorders/>
            <w:vAlign w:val="center"/>
          </w:tcPr>
          <w:p>
            <w:pPr>
              <w:pStyle w:val="Normal"/>
              <w:ind w:hanging="0"/>
              <w:jc w:val="left"/>
              <w:rPr>
                <w:szCs w:val="24"/>
              </w:rPr>
            </w:pPr>
            <w:r>
              <w:rPr>
                <w:szCs w:val="24"/>
              </w:rPr>
              <w:t>3</w:t>
            </w:r>
          </w:p>
        </w:tc>
        <w:tc>
          <w:tcPr>
            <w:tcW w:w="2355" w:type="dxa"/>
            <w:tcBorders/>
            <w:vAlign w:val="center"/>
          </w:tcPr>
          <w:p>
            <w:pPr>
              <w:pStyle w:val="Normal"/>
              <w:ind w:hanging="0"/>
              <w:jc w:val="left"/>
              <w:rPr>
                <w:szCs w:val="24"/>
              </w:rPr>
            </w:pPr>
            <w:r>
              <w:rPr>
                <w:szCs w:val="24"/>
              </w:rPr>
              <w:t>5</w:t>
            </w:r>
          </w:p>
        </w:tc>
        <w:tc>
          <w:tcPr>
            <w:tcW w:w="1286" w:type="dxa"/>
            <w:tcBorders/>
            <w:vAlign w:val="center"/>
          </w:tcPr>
          <w:p>
            <w:pPr>
              <w:pStyle w:val="Normal"/>
              <w:ind w:hanging="0"/>
              <w:jc w:val="left"/>
              <w:rPr>
                <w:szCs w:val="24"/>
              </w:rPr>
            </w:pPr>
            <w:r>
              <w:rPr>
                <w:szCs w:val="24"/>
              </w:rPr>
              <w:t>12</w:t>
            </w:r>
          </w:p>
        </w:tc>
        <w:tc>
          <w:tcPr>
            <w:tcW w:w="1164" w:type="dxa"/>
            <w:tcBorders/>
            <w:vAlign w:val="center"/>
          </w:tcPr>
          <w:p>
            <w:pPr>
              <w:pStyle w:val="Normal"/>
              <w:ind w:hanging="0"/>
              <w:jc w:val="left"/>
              <w:rPr>
                <w:szCs w:val="24"/>
              </w:rPr>
            </w:pPr>
            <w:r>
              <w:rPr>
                <w:szCs w:val="24"/>
              </w:rPr>
              <w:t>30</w:t>
            </w:r>
          </w:p>
        </w:tc>
        <w:tc>
          <w:tcPr>
            <w:tcW w:w="1225" w:type="dxa"/>
            <w:tcBorders/>
            <w:vAlign w:val="center"/>
          </w:tcPr>
          <w:p>
            <w:pPr>
              <w:pStyle w:val="Normal"/>
              <w:ind w:hanging="0"/>
              <w:jc w:val="left"/>
              <w:rPr>
                <w:szCs w:val="24"/>
              </w:rPr>
            </w:pPr>
            <w:r>
              <w:rPr>
                <w:szCs w:val="24"/>
              </w:rPr>
              <w:t>20</w:t>
            </w:r>
          </w:p>
        </w:tc>
      </w:tr>
    </w:tbl>
    <w:p>
      <w:pPr>
        <w:pStyle w:val="Normal"/>
        <w:rPr/>
      </w:pPr>
      <w:r>
        <w:rPr/>
        <w:t>Название каждого многогранника происходит от греческого названия количества его граней и слова "грань".</w:t>
      </w:r>
    </w:p>
    <w:p>
      <w:pPr>
        <w:pStyle w:val="Heading3"/>
        <w:rPr/>
      </w:pPr>
      <w:bookmarkStart w:id="5" w:name="__RefHeading___Toc312332885"/>
      <w:bookmarkEnd w:id="5"/>
      <w:r>
        <w:rPr/>
        <w:t>Джива.</w:t>
      </w:r>
    </w:p>
    <w:p>
      <w:pPr>
        <w:pStyle w:val="Normal"/>
        <w:rPr/>
      </w:pPr>
      <w:r>
        <w:rPr/>
        <w:t>Из пяти типов атм формируется качественно новое уже точно живое существо – джива.</w:t>
      </w:r>
    </w:p>
    <w:p>
      <w:pPr>
        <w:pStyle w:val="Normal"/>
        <w:rPr/>
      </w:pPr>
      <w:r>
        <w:rPr/>
      </w:r>
    </w:p>
    <w:p>
      <w:pPr>
        <w:pStyle w:val="Normal"/>
        <w:ind w:hanging="0"/>
        <w:jc w:val="center"/>
        <w:rPr/>
      </w:pPr>
      <w:r>
        <w:rPr/>
        <w:drawing>
          <wp:inline distT="0" distB="0" distL="0" distR="0">
            <wp:extent cx="480060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7" t="-24" r="-7" b="-24"/>
                    <a:stretch>
                      <a:fillRect/>
                    </a:stretch>
                  </pic:blipFill>
                  <pic:spPr bwMode="auto">
                    <a:xfrm>
                      <a:off x="0" y="0"/>
                      <a:ext cx="4800600" cy="1485900"/>
                    </a:xfrm>
                    <a:prstGeom prst="rect">
                      <a:avLst/>
                    </a:prstGeom>
                  </pic:spPr>
                </pic:pic>
              </a:graphicData>
            </a:graphic>
          </wp:inline>
        </w:drawing>
      </w:r>
    </w:p>
    <w:p>
      <w:pPr>
        <w:pStyle w:val="Normal"/>
        <w:rPr/>
      </w:pPr>
      <w:r>
        <w:rPr/>
      </w:r>
    </w:p>
    <w:p>
      <w:pPr>
        <w:pStyle w:val="Normal"/>
        <w:rPr/>
      </w:pPr>
      <w:r>
        <w:rPr/>
        <w:t>Каждый джива состоит из пяти атм. В каждой из атм имеется один из пяти правильных многогранников. Последовательность расположения атм четкая и неизменная, во всяком случае у тех джив, из которых формируются души, эго и манасы для человеческой микровселенной.</w:t>
      </w:r>
    </w:p>
    <w:p>
      <w:pPr>
        <w:pStyle w:val="Normal"/>
        <w:rPr/>
      </w:pPr>
      <w:r>
        <w:rPr/>
        <w:t>Цифрами на рисунке обозначены:</w:t>
      </w:r>
    </w:p>
    <w:p>
      <w:pPr>
        <w:pStyle w:val="Normal"/>
        <w:rPr/>
      </w:pPr>
      <w:r>
        <w:rPr/>
        <w:t>1. несколько слоев очень необычной ткани, эта ткань формируется самим дживой из вещества ментальной октавы. Это и есть те самые частицы, которые я назвал эмоциональными и ментальными мыслеобразами;</w:t>
      </w:r>
    </w:p>
    <w:p>
      <w:pPr>
        <w:pStyle w:val="Normal"/>
        <w:rPr/>
      </w:pPr>
      <w:r>
        <w:rPr/>
        <w:t>2. это еще один слой подобной ткани. Каждый новый слой обладает новыми свойствами, которые мною в деталях не изучены;</w:t>
      </w:r>
    </w:p>
    <w:p>
      <w:pPr>
        <w:pStyle w:val="Normal"/>
        <w:rPr/>
      </w:pPr>
      <w:r>
        <w:rPr/>
        <w:t>3. атма с икосаэдром;</w:t>
      </w:r>
    </w:p>
    <w:p>
      <w:pPr>
        <w:pStyle w:val="Normal"/>
        <w:rPr/>
      </w:pPr>
      <w:r>
        <w:rPr/>
        <w:t>4. атма с додекаэдром;</w:t>
      </w:r>
    </w:p>
    <w:p>
      <w:pPr>
        <w:pStyle w:val="Normal"/>
        <w:rPr/>
      </w:pPr>
      <w:r>
        <w:rPr/>
        <w:t>5. атма с октаэдром;</w:t>
      </w:r>
    </w:p>
    <w:p>
      <w:pPr>
        <w:pStyle w:val="Normal"/>
        <w:rPr/>
      </w:pPr>
      <w:r>
        <w:rPr/>
        <w:t>6. атма с гексаэдром;</w:t>
      </w:r>
    </w:p>
    <w:p>
      <w:pPr>
        <w:pStyle w:val="Normal"/>
        <w:rPr/>
      </w:pPr>
      <w:r>
        <w:rPr/>
        <w:t>7. атма с тетраэдром.</w:t>
      </w:r>
    </w:p>
    <w:p>
      <w:pPr>
        <w:pStyle w:val="Heading3"/>
        <w:rPr/>
      </w:pPr>
      <w:bookmarkStart w:id="6" w:name="__RefHeading___Toc312332886"/>
      <w:bookmarkEnd w:id="6"/>
      <w:r>
        <w:rPr/>
        <w:t>Душа и эго в человеческой микровселенной.</w:t>
      </w:r>
    </w:p>
    <w:p>
      <w:pPr>
        <w:pStyle w:val="Normal"/>
        <w:rPr/>
      </w:pPr>
      <w:r>
        <w:rPr/>
        <w:t>Душа и эго (человеческое Я) формируются по одному и тому же принципу, различия между душой и эго только в ментальной мощности, а все остальное абсолютно одинаково. Все детали и смысл формирования эго и души я буду описывать позже, сейчас лишь технические подробности и принципиальные схемы устройства того, из чего формируется человеческая микровселенная.</w:t>
      </w:r>
    </w:p>
    <w:tbl>
      <w:tblPr>
        <w:tblW w:w="10137" w:type="dxa"/>
        <w:jc w:val="left"/>
        <w:tblInd w:w="-108" w:type="dxa"/>
        <w:tblLayout w:type="fixed"/>
        <w:tblCellMar>
          <w:top w:w="0" w:type="dxa"/>
          <w:left w:w="108" w:type="dxa"/>
          <w:bottom w:w="0" w:type="dxa"/>
          <w:right w:w="108" w:type="dxa"/>
        </w:tblCellMar>
      </w:tblPr>
      <w:tblGrid>
        <w:gridCol w:w="4396"/>
        <w:gridCol w:w="5741"/>
      </w:tblGrid>
      <w:tr>
        <w:trPr/>
        <w:tc>
          <w:tcPr>
            <w:tcW w:w="4396" w:type="dxa"/>
            <w:tcBorders/>
          </w:tcPr>
          <w:p>
            <w:pPr>
              <w:pStyle w:val="Normal"/>
              <w:ind w:hanging="0"/>
              <w:rPr/>
            </w:pPr>
            <w:r>
              <w:rPr/>
              <w:drawing>
                <wp:inline distT="0" distB="0" distL="0" distR="0">
                  <wp:extent cx="2654300" cy="363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4" t="-10" r="-14" b="-10"/>
                          <a:stretch>
                            <a:fillRect/>
                          </a:stretch>
                        </pic:blipFill>
                        <pic:spPr bwMode="auto">
                          <a:xfrm>
                            <a:off x="0" y="0"/>
                            <a:ext cx="2654300" cy="3632200"/>
                          </a:xfrm>
                          <a:prstGeom prst="rect">
                            <a:avLst/>
                          </a:prstGeom>
                        </pic:spPr>
                      </pic:pic>
                    </a:graphicData>
                  </a:graphic>
                </wp:inline>
              </w:drawing>
            </w:r>
          </w:p>
        </w:tc>
        <w:tc>
          <w:tcPr>
            <w:tcW w:w="5741" w:type="dxa"/>
            <w:tcBorders/>
          </w:tcPr>
          <w:p>
            <w:pPr>
              <w:pStyle w:val="Normal"/>
              <w:ind w:hanging="0"/>
              <w:rPr/>
            </w:pPr>
            <w:r>
              <w:rPr/>
              <w:t>На рисунке показана усредненная схема души и эго человеческой микровселенной.</w:t>
            </w:r>
          </w:p>
          <w:p>
            <w:pPr>
              <w:pStyle w:val="Normal"/>
              <w:ind w:hanging="0"/>
              <w:rPr/>
            </w:pPr>
            <w:r>
              <w:rPr/>
              <w:t>Душа и эго формируются из трех равнозначных джив с близкими друг к другу параметрами, но не равными. Дживы располагаются именно так, как показано на рисунке, горизонтальные линии показывают оси совмещения центров атм, из которых сложены дживы.</w:t>
            </w:r>
          </w:p>
          <w:p>
            <w:pPr>
              <w:pStyle w:val="Normal"/>
              <w:ind w:hanging="0"/>
              <w:rPr/>
            </w:pPr>
            <w:r>
              <w:rPr/>
              <w:t>Душа имеет многослойную оболочку, сложенную из вещества ментальной октавы, это и есть те самые эмоциональные и ментальные конструкции (мыслеобразы). У эго такой оболочки нет, это одно из самых главных отличий между душой и эго.</w:t>
            </w:r>
          </w:p>
          <w:p>
            <w:pPr>
              <w:pStyle w:val="Normal"/>
              <w:ind w:hanging="0"/>
              <w:rPr/>
            </w:pPr>
            <w:r>
              <w:rPr/>
              <w:t>На рисунке все атмы показаны одним размером, но по факту все они отличаются друг от друга размерами.</w:t>
            </w:r>
          </w:p>
          <w:p>
            <w:pPr>
              <w:pStyle w:val="Normal"/>
              <w:ind w:hanging="0"/>
              <w:rPr/>
            </w:pPr>
            <w:r>
              <w:rPr/>
              <w:t>Эго имеет намного меньшие размеры атм, чем душа, это один из параметров, который определяет ментальную мощность души или эго.</w:t>
            </w:r>
          </w:p>
        </w:tc>
      </w:tr>
    </w:tbl>
    <w:p>
      <w:pPr>
        <w:pStyle w:val="Normal"/>
        <w:rPr/>
      </w:pPr>
      <w:r>
        <w:rPr/>
      </w:r>
    </w:p>
    <w:p>
      <w:pPr>
        <w:pStyle w:val="Normal"/>
        <w:rPr/>
      </w:pPr>
      <w:r>
        <w:rPr/>
        <w:t>На данном рисунке не выдержаны масштабы и пропорции, цель данного рисунка в том, чтобы как можно более наглядно показать этапы и принципы построения человеческой души и его эго (Я человек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68500" cy="287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8" t="-13" r="-18" b="-13"/>
                          <a:stretch>
                            <a:fillRect/>
                          </a:stretch>
                        </pic:blipFill>
                        <pic:spPr bwMode="auto">
                          <a:xfrm>
                            <a:off x="0" y="0"/>
                            <a:ext cx="1968500" cy="2870200"/>
                          </a:xfrm>
                          <a:prstGeom prst="rect">
                            <a:avLst/>
                          </a:prstGeom>
                        </pic:spPr>
                      </pic:pic>
                    </a:graphicData>
                  </a:graphic>
                </wp:inline>
              </w:drawing>
            </w:r>
          </w:p>
        </w:tc>
        <w:tc>
          <w:tcPr>
            <w:tcW w:w="6768" w:type="dxa"/>
            <w:tcBorders/>
          </w:tcPr>
          <w:p>
            <w:pPr>
              <w:pStyle w:val="Normal"/>
              <w:ind w:hanging="0"/>
              <w:rPr/>
            </w:pPr>
            <w:r>
              <w:rPr/>
              <w:t>А вот на данном рисунке я постарался выдержать примерные (примерные!!!) размеры, пропорции и соотношение распределения психических центров души на фоне физического тела человека.</w:t>
            </w:r>
          </w:p>
          <w:p>
            <w:pPr>
              <w:pStyle w:val="Normal"/>
              <w:ind w:hanging="0"/>
              <w:rPr/>
            </w:pPr>
            <w:r>
              <w:rPr/>
              <w:t>Плоскость, в которой расположены центры всех психических центров души, находится перед позвоночником, не соприкасаясь с ним. На позвоночном столбе расположены те самые чакры, о которых так много говорится в восточной эзотерике и восточных религиях. Об этих чакрах мы еще будем говорить. Сейчас же вам следует знать, что чакры никак не связаны с деятельностью души. Для более детальных пояснений еще не наступило время, еще не все описано.</w:t>
            </w:r>
          </w:p>
          <w:p>
            <w:pPr>
              <w:pStyle w:val="Normal"/>
              <w:ind w:hanging="0"/>
              <w:rPr/>
            </w:pPr>
            <w:r>
              <w:rPr/>
              <w:t>Душа удерживается в связке с физическим телом только посредством головного мозга и эго, никаких иных связующих механизмов более не существует.</w:t>
            </w:r>
          </w:p>
        </w:tc>
      </w:tr>
    </w:tbl>
    <w:p>
      <w:pPr>
        <w:pStyle w:val="Normal"/>
        <w:rPr/>
      </w:pPr>
      <w:r>
        <w:rPr/>
      </w:r>
    </w:p>
    <w:p>
      <w:pPr>
        <w:pStyle w:val="Normal"/>
        <w:rPr/>
      </w:pPr>
      <w:r>
        <w:rPr/>
        <w:t>Эго связано с душой через верхний психический центр, а с физическим телом через головной мозг. Таким образом душа связана с физическим телом через связь с эго, затем через связь эго с физическим телом.</w:t>
      </w:r>
    </w:p>
    <w:p>
      <w:pPr>
        <w:pStyle w:val="Normal"/>
        <w:rPr/>
      </w:pPr>
      <w:r>
        <w:rPr/>
      </w:r>
    </w:p>
    <w:p>
      <w:pPr>
        <w:pStyle w:val="Normal"/>
        <w:rPr/>
      </w:pPr>
      <w:r>
        <w:rPr/>
        <w:t>Рекомендую посмотреть более ранние мои рисунки, на них очень хорошо показано взаимное расположение эго и души, чего не скажешь о манасе. С манасом у меня было очень много непоняток, теперь постепенно картина начинает проясняться, но еще не до конца. Сейчас могу сказать, что на предыдущих рисунках, размещенных в предыдущих книгах, манас изображен не верно, но по смыслу правильно.</w:t>
      </w:r>
    </w:p>
    <w:p>
      <w:pPr>
        <w:pStyle w:val="Normal"/>
        <w:jc w:val="center"/>
        <w:rPr/>
      </w:pPr>
      <w:r>
        <w:rPr/>
        <w:drawing>
          <wp:inline distT="0" distB="0" distL="0" distR="0">
            <wp:extent cx="1828800" cy="215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0" t="-17" r="-20" b="-17"/>
                    <a:stretch>
                      <a:fillRect/>
                    </a:stretch>
                  </pic:blipFill>
                  <pic:spPr bwMode="auto">
                    <a:xfrm>
                      <a:off x="0" y="0"/>
                      <a:ext cx="1828800" cy="2159000"/>
                    </a:xfrm>
                    <a:prstGeom prst="rect">
                      <a:avLst/>
                    </a:prstGeom>
                  </pic:spPr>
                </pic:pic>
              </a:graphicData>
            </a:graphic>
          </wp:inline>
        </w:drawing>
      </w:r>
      <w:r>
        <w:rPr/>
        <w:t xml:space="preserve"> </w:t>
      </w:r>
      <w:r>
        <w:rPr/>
        <w:drawing>
          <wp:inline distT="0" distB="0" distL="0" distR="0">
            <wp:extent cx="1828800" cy="215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0" t="-17" r="-20" b="-17"/>
                    <a:stretch>
                      <a:fillRect/>
                    </a:stretch>
                  </pic:blipFill>
                  <pic:spPr bwMode="auto">
                    <a:xfrm>
                      <a:off x="0" y="0"/>
                      <a:ext cx="1828800" cy="2159000"/>
                    </a:xfrm>
                    <a:prstGeom prst="rect">
                      <a:avLst/>
                    </a:prstGeom>
                  </pic:spPr>
                </pic:pic>
              </a:graphicData>
            </a:graphic>
          </wp:inline>
        </w:drawing>
      </w:r>
    </w:p>
    <w:p>
      <w:pPr>
        <w:pStyle w:val="Normal"/>
        <w:jc w:val="center"/>
        <w:rPr/>
      </w:pPr>
      <w:r>
        <w:rPr/>
      </w:r>
    </w:p>
    <w:p>
      <w:pPr>
        <w:pStyle w:val="Normal"/>
        <w:rPr/>
      </w:pPr>
      <w:r>
        <w:rPr/>
        <w:t>На рисунках показано место расположения эго и души, их плоскости перпендикулярны друг другу.</w:t>
      </w:r>
    </w:p>
    <w:p>
      <w:pPr>
        <w:pStyle w:val="Normal"/>
        <w:jc w:val="center"/>
        <w:rPr/>
      </w:pPr>
      <w:r>
        <w:rPr/>
        <w:drawing>
          <wp:inline distT="0" distB="0" distL="0" distR="0">
            <wp:extent cx="2895600" cy="208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2" t="-17" r="-12" b="-17"/>
                    <a:stretch>
                      <a:fillRect/>
                    </a:stretch>
                  </pic:blipFill>
                  <pic:spPr bwMode="auto">
                    <a:xfrm>
                      <a:off x="0" y="0"/>
                      <a:ext cx="2895600" cy="2082800"/>
                    </a:xfrm>
                    <a:prstGeom prst="rect">
                      <a:avLst/>
                    </a:prstGeom>
                  </pic:spPr>
                </pic:pic>
              </a:graphicData>
            </a:graphic>
          </wp:inline>
        </w:drawing>
      </w:r>
    </w:p>
    <w:p>
      <w:pPr>
        <w:pStyle w:val="Normal"/>
        <w:rPr/>
      </w:pPr>
      <w:r>
        <w:rPr/>
        <w:t>Цифрами на рисунке-схеме обозначены:</w:t>
      </w:r>
    </w:p>
    <w:p>
      <w:pPr>
        <w:pStyle w:val="Normal"/>
        <w:rPr/>
      </w:pPr>
      <w:r>
        <w:rPr/>
        <w:t>1. плоскость души;</w:t>
      </w:r>
    </w:p>
    <w:p>
      <w:pPr>
        <w:pStyle w:val="Normal"/>
        <w:rPr/>
      </w:pPr>
      <w:r>
        <w:rPr/>
        <w:t>2. плоскость эго;</w:t>
      </w:r>
    </w:p>
    <w:p>
      <w:pPr>
        <w:pStyle w:val="Normal"/>
        <w:rPr/>
      </w:pPr>
      <w:r>
        <w:rPr/>
        <w:t>3. психические центры души;</w:t>
      </w:r>
    </w:p>
    <w:p>
      <w:pPr>
        <w:pStyle w:val="Normal"/>
        <w:rPr/>
      </w:pPr>
      <w:r>
        <w:rPr/>
        <w:t>4. психические центры эго.</w:t>
      </w:r>
    </w:p>
    <w:p>
      <w:pPr>
        <w:pStyle w:val="Normal"/>
        <w:rPr/>
      </w:pPr>
      <w:r>
        <w:rPr/>
      </w:r>
    </w:p>
    <w:p>
      <w:pPr>
        <w:pStyle w:val="Normal"/>
        <w:rPr/>
      </w:pPr>
      <w:r>
        <w:rPr/>
        <w:t>Душа объединяет в себе три дживы с помощью ментальной ткани из мыслеобразов, а эго удерживает в себе трех джив за счет материи головного мозга, которая играет роль ментальной материи души.</w:t>
      </w:r>
    </w:p>
    <w:p>
      <w:pPr>
        <w:pStyle w:val="Normal"/>
        <w:rPr/>
      </w:pPr>
      <w:r>
        <w:rPr/>
        <w:t>Головной мозг формирует вокруг эго ментальную материю.</w:t>
      </w:r>
    </w:p>
    <w:p>
      <w:pPr>
        <w:pStyle w:val="Normal"/>
        <w:rPr/>
      </w:pPr>
      <w:r>
        <w:rPr/>
        <w:t>Если сейчас что-то остается непонятным, то придется набраться терпения, постепенно все зарисую и опишу. В любом случае я не сумею описать все детали и все подробности, уж больно много информации и еще больше вопросов, которые для меня остаются непонятными.</w:t>
      </w:r>
    </w:p>
    <w:p>
      <w:pPr>
        <w:pStyle w:val="Normal"/>
        <w:rPr/>
      </w:pPr>
      <w:r>
        <w:rPr/>
      </w:r>
    </w:p>
    <w:p>
      <w:pPr>
        <w:pStyle w:val="Normal"/>
        <w:rPr/>
      </w:pPr>
      <w:r>
        <w:rPr/>
        <w:t>Смысл вот такой конструкции заключается в том, что внутри человеческой микровселенной, а точнее внутри души формируется новорожденная душа, сейчас она еще называется эго (я человека). Эго (будущая взрослая душа) формируется из трех джив, которые удерживает душа. После выхода из утробы матери физического тела новорожденного младенца, душа обволакивает его своим энергетическим полем, подготовленное к этому моменту эго перемещается в верхний психический центр души, подключается к головному мозгу ребенка. Какие при этом механизмы задействуются, для меня полный темный лес. Но я доверяю своему источнику информации, потому что проверял его и перепроверял на протяжении полных 20 лет многократно. У меня нет ни малейшего основания не верить в то, о чем мне сообщается в видениях, подкрепленных чувством знания. Об этом механизме получения информации разговор будет отдельный, хотя я уже и так много о нем писал.</w:t>
      </w:r>
    </w:p>
    <w:p>
      <w:pPr>
        <w:pStyle w:val="Normal"/>
        <w:rPr/>
      </w:pPr>
      <w:r>
        <w:rPr/>
        <w:t>Физическое тело для эго становится тренажером, с помощью которого имитируются функции душ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drawing>
                <wp:inline distT="0" distB="0" distL="0" distR="0">
                  <wp:extent cx="3073400" cy="322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2" t="-11" r="-12" b="-11"/>
                          <a:stretch>
                            <a:fillRect/>
                          </a:stretch>
                        </pic:blipFill>
                        <pic:spPr bwMode="auto">
                          <a:xfrm>
                            <a:off x="0" y="0"/>
                            <a:ext cx="3073400" cy="3225800"/>
                          </a:xfrm>
                          <a:prstGeom prst="rect">
                            <a:avLst/>
                          </a:prstGeom>
                        </pic:spPr>
                      </pic:pic>
                    </a:graphicData>
                  </a:graphic>
                </wp:inline>
              </w:drawing>
            </w:r>
          </w:p>
        </w:tc>
        <w:tc>
          <w:tcPr>
            <w:tcW w:w="5069" w:type="dxa"/>
            <w:tcBorders/>
          </w:tcPr>
          <w:p>
            <w:pPr>
              <w:pStyle w:val="Normal"/>
              <w:ind w:hanging="0"/>
              <w:rPr/>
            </w:pPr>
            <w:r>
              <w:rPr/>
              <w:t>Цифрами на рисунке обозначены:</w:t>
            </w:r>
          </w:p>
          <w:p>
            <w:pPr>
              <w:pStyle w:val="Normal"/>
              <w:ind w:hanging="0"/>
              <w:rPr/>
            </w:pPr>
            <w:r>
              <w:rPr/>
              <w:t>1. психический центр души и эго, которые совмещены между друг с другом. У эго психические центры и кристаллы в них очень маленькие, поэтому икосаэдр эго находится внутри икосаэдра души;</w:t>
            </w:r>
          </w:p>
          <w:p>
            <w:pPr>
              <w:pStyle w:val="Normal"/>
              <w:ind w:hanging="0"/>
              <w:rPr/>
            </w:pPr>
            <w:r>
              <w:rPr/>
              <w:t>2. психические центры души, размещающиеся в туловище физического тела человека;</w:t>
            </w:r>
          </w:p>
          <w:p>
            <w:pPr>
              <w:pStyle w:val="Normal"/>
              <w:ind w:hanging="0"/>
              <w:rPr/>
            </w:pPr>
            <w:r>
              <w:rPr/>
              <w:t>3. психические центры эго, размещающиеся в головном мозге, который им заменяет ментальную ткань, которая имеется у души.</w:t>
            </w:r>
          </w:p>
          <w:p>
            <w:pPr>
              <w:pStyle w:val="Normal"/>
              <w:ind w:hanging="0"/>
              <w:rPr/>
            </w:pPr>
            <w:r>
              <w:rPr/>
            </w:r>
          </w:p>
          <w:p>
            <w:pPr>
              <w:pStyle w:val="Normal"/>
              <w:ind w:hanging="0"/>
              <w:rPr/>
            </w:pPr>
            <w:r>
              <w:rPr/>
              <w:t>Связующий механизм души и эго сосредоточен внутри психического центра души, именно душа удерживает эго. Экосаэдр эго жестко удерживается в экосаэдре души. Что там за механизм в физическом смысле, мне совершенно не известно.</w:t>
            </w:r>
          </w:p>
        </w:tc>
      </w:tr>
    </w:tbl>
    <w:p>
      <w:pPr>
        <w:pStyle w:val="Normal"/>
        <w:rPr/>
      </w:pPr>
      <w:r>
        <w:rPr/>
      </w:r>
    </w:p>
    <w:p>
      <w:pPr>
        <w:pStyle w:val="Heading3"/>
        <w:rPr/>
      </w:pPr>
      <w:bookmarkStart w:id="7" w:name="__RefHeading___Toc312332887"/>
      <w:bookmarkEnd w:id="7"/>
      <w:r>
        <w:rPr/>
        <w:t>Манас.</w:t>
      </w:r>
    </w:p>
    <w:p>
      <w:pPr>
        <w:pStyle w:val="Normal"/>
        <w:rPr/>
      </w:pPr>
      <w:r>
        <w:rPr/>
        <w:t>Манас, это не единый организм, это не одно живое существо, как я себе представлял ранее.</w:t>
      </w:r>
    </w:p>
    <w:p>
      <w:pPr>
        <w:pStyle w:val="Normal"/>
        <w:rPr/>
      </w:pPr>
      <w:r>
        <w:rPr/>
        <w:t>Манас, это совокупность разобщенных джив, которые удерживаются силой души. Что из себя представляет механизм души, который удерживает джив в определенном геометрическом порядке, мне не ясно, я лишь вижу картинку, а как в этой картинке все реализуется и как функционирует совсем не ясно, приходится использовать свои достаточно бедные познания из области физики.</w:t>
      </w:r>
    </w:p>
    <w:p>
      <w:pPr>
        <w:pStyle w:val="Normal"/>
        <w:rPr/>
      </w:pPr>
      <w:r>
        <w:rPr/>
        <w:t>Да и современная физика…</w:t>
      </w:r>
    </w:p>
    <w:p>
      <w:pPr>
        <w:pStyle w:val="Normal"/>
        <w:rPr/>
      </w:pPr>
      <w:r>
        <w:rPr/>
        <w:t>Одним словом, плохому танцору постоянно, что-то мешает.</w:t>
      </w:r>
    </w:p>
    <w:tbl>
      <w:tblPr>
        <w:tblW w:w="10137" w:type="dxa"/>
        <w:jc w:val="left"/>
        <w:tblInd w:w="-108" w:type="dxa"/>
        <w:tblLayout w:type="fixed"/>
        <w:tblCellMar>
          <w:top w:w="0" w:type="dxa"/>
          <w:left w:w="108" w:type="dxa"/>
          <w:bottom w:w="0" w:type="dxa"/>
          <w:right w:w="108" w:type="dxa"/>
        </w:tblCellMar>
      </w:tblPr>
      <w:tblGrid>
        <w:gridCol w:w="5216"/>
        <w:gridCol w:w="4921"/>
      </w:tblGrid>
      <w:tr>
        <w:trPr/>
        <w:tc>
          <w:tcPr>
            <w:tcW w:w="5216" w:type="dxa"/>
            <w:tcBorders/>
          </w:tcPr>
          <w:p>
            <w:pPr>
              <w:pStyle w:val="Normal"/>
              <w:ind w:hanging="0"/>
              <w:rPr/>
            </w:pPr>
            <w:r>
              <w:rPr/>
              <w:drawing>
                <wp:inline distT="0" distB="0" distL="0" distR="0">
                  <wp:extent cx="3175000" cy="322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1" t="-11" r="-11" b="-11"/>
                          <a:stretch>
                            <a:fillRect/>
                          </a:stretch>
                        </pic:blipFill>
                        <pic:spPr bwMode="auto">
                          <a:xfrm>
                            <a:off x="0" y="0"/>
                            <a:ext cx="3175000" cy="3225800"/>
                          </a:xfrm>
                          <a:prstGeom prst="rect">
                            <a:avLst/>
                          </a:prstGeom>
                        </pic:spPr>
                      </pic:pic>
                    </a:graphicData>
                  </a:graphic>
                </wp:inline>
              </w:drawing>
            </w:r>
          </w:p>
        </w:tc>
        <w:tc>
          <w:tcPr>
            <w:tcW w:w="4921" w:type="dxa"/>
            <w:tcBorders/>
          </w:tcPr>
          <w:p>
            <w:pPr>
              <w:pStyle w:val="Normal"/>
              <w:ind w:hanging="0"/>
              <w:rPr/>
            </w:pPr>
            <w:r>
              <w:rPr/>
              <w:t>На этом рисунке показаны: душа, эго и то, что я называл ранее и что пока еще называю манасом.</w:t>
            </w:r>
          </w:p>
          <w:p>
            <w:pPr>
              <w:pStyle w:val="Normal"/>
              <w:ind w:hanging="0"/>
              <w:rPr/>
            </w:pPr>
            <w:r>
              <w:rPr/>
              <w:t>1. Совмещенные психические центры с икосаэдрами души и эго;</w:t>
            </w:r>
          </w:p>
          <w:p>
            <w:pPr>
              <w:pStyle w:val="Normal"/>
              <w:ind w:hanging="0"/>
              <w:rPr/>
            </w:pPr>
            <w:r>
              <w:rPr/>
              <w:t>2. вот в этом месте нет дживы, присоединенного к данному психическому центру души;</w:t>
            </w:r>
          </w:p>
          <w:p>
            <w:pPr>
              <w:pStyle w:val="Normal"/>
              <w:ind w:hanging="0"/>
              <w:rPr/>
            </w:pPr>
            <w:r>
              <w:rPr/>
              <w:t>3. совмещенные психические центры с икосаэдрами души и эго;</w:t>
            </w:r>
          </w:p>
          <w:p>
            <w:pPr>
              <w:pStyle w:val="Normal"/>
              <w:ind w:hanging="0"/>
              <w:rPr/>
            </w:pPr>
            <w:r>
              <w:rPr/>
              <w:t>4. эго, вмонтированное в головной мозг;</w:t>
            </w:r>
          </w:p>
          <w:p>
            <w:pPr>
              <w:pStyle w:val="Normal"/>
              <w:ind w:hanging="0"/>
              <w:rPr/>
            </w:pPr>
            <w:r>
              <w:rPr/>
              <w:t>5. 6. психические центры души, к которым присоединены дживы.</w:t>
            </w:r>
          </w:p>
          <w:p>
            <w:pPr>
              <w:pStyle w:val="Normal"/>
              <w:ind w:hanging="0"/>
              <w:rPr/>
            </w:pPr>
            <w:r>
              <w:rPr/>
            </w:r>
          </w:p>
          <w:p>
            <w:pPr>
              <w:pStyle w:val="Normal"/>
              <w:ind w:hanging="0"/>
              <w:rPr/>
            </w:pPr>
            <w:r>
              <w:rPr/>
              <w:t>Эго состоит из трех джив, которые уже объединены ментальной тканью.</w:t>
            </w:r>
          </w:p>
          <w:p>
            <w:pPr>
              <w:pStyle w:val="Normal"/>
              <w:ind w:hanging="0"/>
              <w:rPr/>
            </w:pPr>
            <w:r>
              <w:rPr/>
              <w:t>Манас, это разрозненные не связанные ментальной тканью дживы. Их количество в человеческой микровселенной с течением времени изменяется.</w:t>
            </w:r>
          </w:p>
        </w:tc>
      </w:tr>
    </w:tbl>
    <w:p>
      <w:pPr>
        <w:pStyle w:val="Normal"/>
        <w:rPr/>
      </w:pPr>
      <w:r>
        <w:rPr/>
        <w:t>Возможно, кто-то из читателей будет меня упрекать за то, что я описываю такие вещи, которые не понимаю вообще или понимаю неправильно. Мол, нужно вначале все хорошенько изучить, а уже после этого честному народу мозги пудрить. Вот вы и изучите все сразу, так сказать от "дважды два четыре" до "создал Бог человека по своему образу и подобию", да не забудьте про то, что между этими двумя крайностями огромное безбрежное море знаний из религий, эзотерики, материально-технической науки. Вот и посмотрим, что у вас получится. Предвижу ответ моих оппонентов по этому поводу: "Я вот ничего не знаю и никуда не лезу". Железная логика, с помощью которой можно оправдать любую лень и любое бездействие. Железная логика патологического бездельника…</w:t>
      </w:r>
    </w:p>
    <w:tbl>
      <w:tblPr>
        <w:tblW w:w="10137" w:type="dxa"/>
        <w:jc w:val="left"/>
        <w:tblInd w:w="-108" w:type="dxa"/>
        <w:tblLayout w:type="fixed"/>
        <w:tblCellMar>
          <w:top w:w="0" w:type="dxa"/>
          <w:left w:w="108" w:type="dxa"/>
          <w:bottom w:w="0" w:type="dxa"/>
          <w:right w:w="108" w:type="dxa"/>
        </w:tblCellMar>
      </w:tblPr>
      <w:tblGrid>
        <w:gridCol w:w="3409"/>
        <w:gridCol w:w="6728"/>
      </w:tblGrid>
      <w:tr>
        <w:trPr/>
        <w:tc>
          <w:tcPr>
            <w:tcW w:w="3409" w:type="dxa"/>
            <w:tcBorders/>
          </w:tcPr>
          <w:p>
            <w:pPr>
              <w:pStyle w:val="Normal"/>
              <w:ind w:hanging="0"/>
              <w:rPr/>
            </w:pPr>
            <w:r>
              <w:rPr/>
              <w:drawing>
                <wp:inline distT="0" distB="0" distL="0" distR="0">
                  <wp:extent cx="2027555" cy="3240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8" t="-11" r="-18" b="-11"/>
                          <a:stretch>
                            <a:fillRect/>
                          </a:stretch>
                        </pic:blipFill>
                        <pic:spPr bwMode="auto">
                          <a:xfrm>
                            <a:off x="0" y="0"/>
                            <a:ext cx="2027555" cy="3240405"/>
                          </a:xfrm>
                          <a:prstGeom prst="rect">
                            <a:avLst/>
                          </a:prstGeom>
                        </pic:spPr>
                      </pic:pic>
                    </a:graphicData>
                  </a:graphic>
                </wp:inline>
              </w:drawing>
            </w:r>
          </w:p>
        </w:tc>
        <w:tc>
          <w:tcPr>
            <w:tcW w:w="6728" w:type="dxa"/>
            <w:tcBorders/>
          </w:tcPr>
          <w:p>
            <w:pPr>
              <w:pStyle w:val="Normal"/>
              <w:ind w:hanging="0"/>
              <w:rPr/>
            </w:pPr>
            <w:r>
              <w:rPr/>
              <w:t>Цифрами на рисунке обозначены:</w:t>
            </w:r>
          </w:p>
          <w:p>
            <w:pPr>
              <w:pStyle w:val="Normal"/>
              <w:ind w:hanging="0"/>
              <w:rPr/>
            </w:pPr>
            <w:r>
              <w:rPr/>
              <w:t>1. психические центры эго;</w:t>
            </w:r>
          </w:p>
          <w:p>
            <w:pPr>
              <w:pStyle w:val="Normal"/>
              <w:ind w:hanging="0"/>
              <w:rPr/>
            </w:pPr>
            <w:r>
              <w:rPr/>
              <w:t>2. идентификация психических центров. Буква П означает правая сторона души (где правая рука у человека, там и правая сторона души). Буква С означает средний. Л – левая сторона.</w:t>
            </w:r>
          </w:p>
          <w:p>
            <w:pPr>
              <w:pStyle w:val="Normal"/>
              <w:ind w:hanging="0"/>
              <w:rPr/>
            </w:pPr>
            <w:r>
              <w:rPr/>
              <w:t>И – икосаэдр;</w:t>
            </w:r>
          </w:p>
          <w:p>
            <w:pPr>
              <w:pStyle w:val="Normal"/>
              <w:ind w:hanging="0"/>
              <w:rPr/>
            </w:pPr>
            <w:r>
              <w:rPr/>
              <w:t>Д – додекаэдр;</w:t>
            </w:r>
          </w:p>
          <w:p>
            <w:pPr>
              <w:pStyle w:val="Normal"/>
              <w:ind w:hanging="0"/>
              <w:rPr/>
            </w:pPr>
            <w:r>
              <w:rPr/>
              <w:t>О – октаэдр;</w:t>
            </w:r>
          </w:p>
          <w:p>
            <w:pPr>
              <w:pStyle w:val="Normal"/>
              <w:ind w:hanging="0"/>
              <w:rPr/>
            </w:pPr>
            <w:r>
              <w:rPr/>
              <w:t>Г – гексаэдр (куб);</w:t>
            </w:r>
          </w:p>
          <w:p>
            <w:pPr>
              <w:pStyle w:val="Normal"/>
              <w:ind w:hanging="0"/>
              <w:rPr/>
            </w:pPr>
            <w:r>
              <w:rPr/>
              <w:t>Т – тетраэдр.</w:t>
            </w:r>
          </w:p>
          <w:p>
            <w:pPr>
              <w:pStyle w:val="Normal"/>
              <w:ind w:hanging="0"/>
              <w:rPr/>
            </w:pPr>
            <w:r>
              <w:rPr/>
              <w:t>3. психические центры джив, которые все в совокупности названы мною манасом. Максимально возможное количество джив в манасе 20 штук. Минимально возможное 3 штуки. Все детали позже.</w:t>
            </w:r>
          </w:p>
          <w:p>
            <w:pPr>
              <w:pStyle w:val="Normal"/>
              <w:ind w:hanging="0"/>
              <w:rPr/>
            </w:pPr>
            <w:r>
              <w:rPr/>
              <w:t>4. психические центры души.</w:t>
            </w:r>
          </w:p>
          <w:p>
            <w:pPr>
              <w:pStyle w:val="Normal"/>
              <w:ind w:hanging="0"/>
              <w:rPr/>
            </w:pPr>
            <w:r>
              <w:rPr/>
            </w:r>
          </w:p>
          <w:p>
            <w:pPr>
              <w:pStyle w:val="Normal"/>
              <w:ind w:hanging="0"/>
              <w:rPr/>
            </w:pPr>
            <w:r>
              <w:rPr/>
              <w:t>Дживы в манасе могут занимать любое положение вокруг психического центра, к которому они прикреплены.</w:t>
            </w:r>
          </w:p>
        </w:tc>
      </w:tr>
    </w:tbl>
    <w:p>
      <w:pPr>
        <w:pStyle w:val="Normal"/>
        <w:rPr/>
      </w:pPr>
      <w:r>
        <w:rPr/>
      </w:r>
    </w:p>
    <w:p>
      <w:pPr>
        <w:pStyle w:val="Normal"/>
        <w:rPr/>
      </w:pPr>
      <w:r>
        <w:rPr/>
        <w:t>Дживы манаса могут быть прикреплены к психическому центру души самым различным образом, периодически они перекрепляются к другому психическому центру. Все детали позже, сейчас лишь общий обзор.</w:t>
      </w:r>
    </w:p>
    <w:p>
      <w:pPr>
        <w:pStyle w:val="Heading3"/>
        <w:rPr/>
      </w:pPr>
      <w:bookmarkStart w:id="8" w:name="__RefHeading___Toc312332888"/>
      <w:bookmarkEnd w:id="8"/>
      <w:r>
        <w:rPr/>
        <w:t>Человеческая микровселенная.</w:t>
      </w:r>
    </w:p>
    <w:p>
      <w:pPr>
        <w:pStyle w:val="Normal"/>
        <w:rPr/>
      </w:pPr>
      <w:r>
        <w:rPr/>
        <w:t>Человеческая микровселенная способна жить и развиваться в двух главных состояниях:</w:t>
      </w:r>
    </w:p>
    <w:p>
      <w:pPr>
        <w:pStyle w:val="Normal"/>
        <w:rPr/>
      </w:pPr>
      <w:r>
        <w:rPr/>
        <w:t>- с физическим телом;</w:t>
      </w:r>
    </w:p>
    <w:p>
      <w:pPr>
        <w:pStyle w:val="Normal"/>
        <w:rPr/>
      </w:pPr>
      <w:r>
        <w:rPr/>
        <w:t>- без физического тела.</w:t>
      </w:r>
    </w:p>
    <w:p>
      <w:pPr>
        <w:pStyle w:val="Normal"/>
        <w:rPr/>
      </w:pPr>
      <w:r>
        <w:rPr/>
        <w:t>Наиболее активным периодом развития и совершенствования можно (можно, конечно, считать все что угодно) считать период жизни с присоединенным физическим телом, но без состояния, когда физическое тело отсутствует, никакое совершенствование невозможно. В период (в состоянии), когда отсутствует физическое тело, происходят очень важные перестроения внутри человеческой микровселенной, удаляются все нерациональные ментальные конструкции, производится тестирование и анализ микровселенной с целью определения наиболее рационального пути дальнейшего совершенствования.</w:t>
      </w:r>
    </w:p>
    <w:p>
      <w:pPr>
        <w:pStyle w:val="Normal"/>
        <w:rPr/>
      </w:pPr>
      <w:r>
        <w:rPr/>
        <w:t>Человеческая микровселенная вместе с утратой физического тела теряет и эго. Это происходит не единовременно, а поочередно. Во время акта смерти в первую очередь происходит отделение физического тела. Душа и эго еще какое-то время остаются в неразрывном единстве, это может длится от нескольких дней до нескольких месяцев. Связи эго и души постепенно слабеют и эго отделяется от души.</w:t>
      </w:r>
    </w:p>
    <w:p>
      <w:pPr>
        <w:pStyle w:val="Normal"/>
        <w:rPr/>
      </w:pPr>
      <w:r>
        <w:rPr/>
        <w:t>Манас всегда находится внутри души.</w:t>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ind w:hanging="0"/>
              <w:rPr/>
            </w:pPr>
            <w:r>
              <w:rPr/>
              <w:drawing>
                <wp:inline distT="0" distB="0" distL="0" distR="0">
                  <wp:extent cx="2614295" cy="161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4" t="-22" r="-14" b="-22"/>
                          <a:stretch>
                            <a:fillRect/>
                          </a:stretch>
                        </pic:blipFill>
                        <pic:spPr bwMode="auto">
                          <a:xfrm>
                            <a:off x="0" y="0"/>
                            <a:ext cx="2614295" cy="1610360"/>
                          </a:xfrm>
                          <a:prstGeom prst="rect">
                            <a:avLst/>
                          </a:prstGeom>
                        </pic:spPr>
                      </pic:pic>
                    </a:graphicData>
                  </a:graphic>
                </wp:inline>
              </w:drawing>
            </w:r>
          </w:p>
        </w:tc>
        <w:tc>
          <w:tcPr>
            <w:tcW w:w="5776" w:type="dxa"/>
            <w:tcBorders/>
          </w:tcPr>
          <w:p>
            <w:pPr>
              <w:pStyle w:val="Normal"/>
              <w:ind w:hanging="0"/>
              <w:rPr/>
            </w:pPr>
            <w:r>
              <w:rPr/>
              <w:t>На этом рисунке еще раз показываю расположение эго в головном мозге человека.</w:t>
            </w:r>
          </w:p>
          <w:p>
            <w:pPr>
              <w:pStyle w:val="Normal"/>
              <w:ind w:hanging="0"/>
              <w:rPr/>
            </w:pPr>
            <w:r>
              <w:rPr/>
              <w:t>Вид спереди, т.е. глядя в лицо человеку.</w:t>
            </w:r>
          </w:p>
          <w:p>
            <w:pPr>
              <w:pStyle w:val="Normal"/>
              <w:ind w:hanging="0"/>
              <w:rPr/>
            </w:pPr>
            <w:r>
              <w:rPr/>
              <w:t>Вид сверху на голову человека хорошо показывает расположение эго. Два крайних дживы в эго управляют двумя полушариями головного мозга.</w:t>
            </w:r>
          </w:p>
          <w:p>
            <w:pPr>
              <w:pStyle w:val="Normal"/>
              <w:ind w:hanging="0"/>
              <w:rPr/>
            </w:pPr>
            <w:r>
              <w:rPr/>
              <w:t>Центральный джива обобщает результаты работы двух крайних джив и взаимодействует с душой через объединенные психические центры "С-И".</w:t>
            </w:r>
          </w:p>
        </w:tc>
      </w:tr>
    </w:tbl>
    <w:p>
      <w:pPr>
        <w:pStyle w:val="Normal"/>
        <w:rPr/>
      </w:pPr>
      <w:r>
        <w:rPr/>
        <w:t>Вариантов и причин разделения души и эго много, сейчас на этом не останавливаемся. Есть два варианта финального развития человеческой микровселенной:</w:t>
      </w:r>
    </w:p>
    <w:p>
      <w:pPr>
        <w:pStyle w:val="Normal"/>
        <w:rPr/>
      </w:pPr>
      <w:r>
        <w:rPr/>
        <w:t>- человеческая микровселенная желает вечно жить в человеческой цивилизации;</w:t>
      </w:r>
    </w:p>
    <w:p>
      <w:pPr>
        <w:pStyle w:val="Normal"/>
        <w:rPr/>
      </w:pPr>
      <w:r>
        <w:rPr/>
        <w:t>- человеческая микровселенная желает перейти в высший мир.</w:t>
      </w:r>
    </w:p>
    <w:p>
      <w:pPr>
        <w:pStyle w:val="Normal"/>
        <w:rPr/>
      </w:pPr>
      <w:r>
        <w:rPr/>
        <w:t>В первом случае микровселенная после каждого акта смерти будет расставаться со своим эго и с каждым новым физическим телом будет получать новое эго.</w:t>
      </w:r>
    </w:p>
    <w:p>
      <w:pPr>
        <w:pStyle w:val="Normal"/>
        <w:rPr/>
      </w:pPr>
      <w:r>
        <w:rPr/>
        <w:t>Во втором варианте человеческая микровселенная не разделяется с эго, они образуют неразрушимую микровселенную, которая после обязательного тестирования на прочность связей превращается в новое живое существо под названием НУР и переходит в следующий мир под названием НУРИЯ.</w:t>
      </w:r>
    </w:p>
    <w:p>
      <w:pPr>
        <w:pStyle w:val="Normal"/>
        <w:rPr/>
      </w:pPr>
      <w:r>
        <w:rPr/>
        <w:t>Как и что происходит во всех этих случаях расскажу позже.</w:t>
      </w:r>
    </w:p>
    <w:tbl>
      <w:tblPr>
        <w:tblW w:w="10137" w:type="dxa"/>
        <w:jc w:val="left"/>
        <w:tblInd w:w="-108" w:type="dxa"/>
        <w:tblLayout w:type="fixed"/>
        <w:tblCellMar>
          <w:top w:w="0" w:type="dxa"/>
          <w:left w:w="108" w:type="dxa"/>
          <w:bottom w:w="0" w:type="dxa"/>
          <w:right w:w="108" w:type="dxa"/>
        </w:tblCellMar>
      </w:tblPr>
      <w:tblGrid>
        <w:gridCol w:w="4944"/>
        <w:gridCol w:w="5193"/>
      </w:tblGrid>
      <w:tr>
        <w:trPr/>
        <w:tc>
          <w:tcPr>
            <w:tcW w:w="4944" w:type="dxa"/>
            <w:tcBorders/>
          </w:tcPr>
          <w:p>
            <w:pPr>
              <w:pStyle w:val="Normal"/>
              <w:ind w:hanging="0"/>
              <w:rPr/>
            </w:pPr>
            <w:r>
              <w:rPr/>
              <w:drawing>
                <wp:inline distT="0" distB="0" distL="0" distR="0">
                  <wp:extent cx="3001645" cy="327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2" t="-11" r="-12" b="-11"/>
                          <a:stretch>
                            <a:fillRect/>
                          </a:stretch>
                        </pic:blipFill>
                        <pic:spPr bwMode="auto">
                          <a:xfrm>
                            <a:off x="0" y="0"/>
                            <a:ext cx="3001645" cy="3279775"/>
                          </a:xfrm>
                          <a:prstGeom prst="rect">
                            <a:avLst/>
                          </a:prstGeom>
                        </pic:spPr>
                      </pic:pic>
                    </a:graphicData>
                  </a:graphic>
                </wp:inline>
              </w:drawing>
            </w:r>
          </w:p>
        </w:tc>
        <w:tc>
          <w:tcPr>
            <w:tcW w:w="5193" w:type="dxa"/>
            <w:tcBorders/>
          </w:tcPr>
          <w:p>
            <w:pPr>
              <w:pStyle w:val="Normal"/>
              <w:ind w:hanging="0"/>
              <w:rPr/>
            </w:pPr>
            <w:r>
              <w:rPr/>
              <w:t xml:space="preserve">На рисунке показано взаимное расположение души и манасов. Вид спереди, т.е. с лица человека. </w:t>
            </w:r>
          </w:p>
          <w:p>
            <w:pPr>
              <w:pStyle w:val="Normal"/>
              <w:ind w:hanging="0"/>
              <w:rPr/>
            </w:pPr>
            <w:r>
              <w:rPr/>
              <w:t>На этом рисунке дживы манаса показаны в правильном геометрическом расположении. На самом деле они могут занимать любое положение относительно любого психического центра души. Есть ряд ограничительных условий:</w:t>
            </w:r>
          </w:p>
          <w:p>
            <w:pPr>
              <w:pStyle w:val="Normal"/>
              <w:ind w:hanging="0"/>
              <w:rPr/>
            </w:pPr>
            <w:r>
              <w:rPr/>
              <w:t>- к одному психическому центру души может быть подсоединен только один джива;</w:t>
            </w:r>
          </w:p>
          <w:p>
            <w:pPr>
              <w:pStyle w:val="Normal"/>
              <w:ind w:hanging="0"/>
              <w:rPr/>
            </w:pPr>
            <w:r>
              <w:rPr/>
              <w:t>- джива всегда находится в подсоединенном состоянии;</w:t>
            </w:r>
          </w:p>
          <w:p>
            <w:pPr>
              <w:pStyle w:val="Normal"/>
              <w:ind w:hanging="0"/>
              <w:rPr/>
            </w:pPr>
            <w:r>
              <w:rPr/>
              <w:t>- джива может покинуть один психический центр и подключиться к другому, это почти мгновенная операция;</w:t>
            </w:r>
          </w:p>
          <w:p>
            <w:pPr>
              <w:pStyle w:val="Normal"/>
              <w:ind w:hanging="0"/>
              <w:rPr/>
            </w:pPr>
            <w:r>
              <w:rPr/>
              <w:t>- чем большее количество джив в манасе, тем совершеннее душа.</w:t>
            </w:r>
          </w:p>
        </w:tc>
      </w:tr>
    </w:tbl>
    <w:p>
      <w:pPr>
        <w:pStyle w:val="Normal"/>
        <w:rPr/>
      </w:pPr>
      <w:r>
        <w:rPr/>
      </w:r>
    </w:p>
    <w:p>
      <w:pPr>
        <w:pStyle w:val="Normal"/>
        <w:rPr/>
      </w:pPr>
      <w:r>
        <w:rPr/>
        <w:t>Человеческая микровселенная не способна за один цикл достигнуть состояния нура.</w:t>
      </w:r>
    </w:p>
    <w:p>
      <w:pPr>
        <w:pStyle w:val="Normal"/>
        <w:rPr/>
      </w:pPr>
      <w:r>
        <w:rPr/>
        <w:t>Один цикл жизни человеческой микровселенной состоит из двух периодов:</w:t>
      </w:r>
    </w:p>
    <w:p>
      <w:pPr>
        <w:pStyle w:val="Normal"/>
        <w:rPr/>
      </w:pPr>
      <w:r>
        <w:rPr/>
        <w:t>- жизнь без физического тела и без эго;</w:t>
      </w:r>
    </w:p>
    <w:p>
      <w:pPr>
        <w:pStyle w:val="Normal"/>
        <w:rPr/>
      </w:pPr>
      <w:r>
        <w:rPr/>
        <w:t>- жизнь с физическим телом и с эго.</w:t>
      </w:r>
    </w:p>
    <w:p>
      <w:pPr>
        <w:pStyle w:val="Normal"/>
        <w:rPr/>
      </w:pPr>
      <w:r>
        <w:rPr/>
        <w:t>В процессе жизненных циклов человеческая микровселенная формирует "душу-ребенка", это и есть то самое эго. После того, как эго отделяется от души, оно становится душой и начинает цикл своего развития в качестве души. Эта новая душа подсоединяет к себе физическое тело какого-либо позвоночного животного, а в случае идеального развития в состоянии эго такая душа может даже подключиться к человеческому физическому телу.</w:t>
      </w:r>
    </w:p>
    <w:p>
      <w:pPr>
        <w:pStyle w:val="Normal"/>
        <w:rPr/>
      </w:pPr>
      <w:r>
        <w:rPr/>
      </w:r>
    </w:p>
    <w:p>
      <w:pPr>
        <w:pStyle w:val="Normal"/>
        <w:rPr/>
      </w:pPr>
      <w:r>
        <w:rPr/>
        <w:t>Очень трудно подбираются слова. Существующая терминологическая база в эзотерике не позволяет давать точные определения. Современная эзотерическая картина мира очень сильно отличается от того, что я описываю.</w:t>
      </w:r>
    </w:p>
    <w:p>
      <w:pPr>
        <w:pStyle w:val="Normal"/>
        <w:rPr/>
      </w:pPr>
      <w:r>
        <w:rPr/>
        <w:t>Ладно, прорвемся. Я думаю, что заинтересованных сторонников моих перлов будет не много.</w:t>
      </w:r>
    </w:p>
    <w:p>
      <w:pPr>
        <w:pStyle w:val="Normal"/>
        <w:rPr/>
      </w:pPr>
      <w:r>
        <w:rPr/>
        <w:t>Если Вы, дорогой читатель, начали чтение моих книг сразу с девятой, то вам будет очень трудно меня понимать.</w:t>
      </w:r>
    </w:p>
    <w:p>
      <w:pPr>
        <w:pStyle w:val="Normal"/>
        <w:rPr/>
      </w:pPr>
      <w:r>
        <w:rPr/>
        <w:t>Если Вы, дорогой читатель, надеетесь все это понять с недостаточно развитой мыслительной системой, то у вас ничего не получится. То, о чем я рассказываю, нужно самому увидеть, а мои рассказы предназначены лишь для того, чтобы заинтересовать и направить вас в сторону познания. Если мне не верите, то попытайтесь с помощью текста или рисунков, или текста с рисунками передать всю красоту утреннего пейзажа, плюс ваши личные эмоции и мысли в момент его созерцания.</w:t>
      </w:r>
    </w:p>
    <w:p>
      <w:pPr>
        <w:pStyle w:val="Heading3"/>
        <w:rPr/>
      </w:pPr>
      <w:bookmarkStart w:id="9" w:name="__RefHeading___Toc312332889"/>
      <w:bookmarkEnd w:id="9"/>
      <w:r>
        <w:rPr/>
        <w:t>Нур.</w:t>
      </w:r>
    </w:p>
    <w:p>
      <w:pPr>
        <w:pStyle w:val="Normal"/>
        <w:rPr/>
      </w:pPr>
      <w:r>
        <w:rPr/>
        <w:t>Стать нуром может любая человеческая микровселенная, которая отвечает некоторым качествам. Все качества, необходимые для перехода в состояние нура мне не известны, но о главных могу сказать следующее:</w:t>
      </w:r>
    </w:p>
    <w:p>
      <w:pPr>
        <w:pStyle w:val="Normal"/>
        <w:rPr/>
      </w:pPr>
      <w:r>
        <w:rPr/>
        <w:t>- душа должна иметь полный набор джив в мансе;</w:t>
      </w:r>
    </w:p>
    <w:p>
      <w:pPr>
        <w:pStyle w:val="Normal"/>
        <w:rPr/>
      </w:pPr>
      <w:r>
        <w:rPr/>
        <w:t>- ментальная ткань, соединяющая душу и эго должна быть достаточно прочной, устойчивой, эффективно обеспечивающей единые мыслительные процессы, в которых участвуют без ограничения душа, эго и манас;</w:t>
      </w:r>
    </w:p>
    <w:p>
      <w:pPr>
        <w:pStyle w:val="Normal"/>
        <w:rPr/>
      </w:pPr>
      <w:r>
        <w:rPr/>
        <w:t>- человеческая микровселенная должна выдержать тестовые испытания, сохранив при этом достаточную функциональность и живучесть в едином общем комплексе.</w:t>
      </w:r>
    </w:p>
    <w:p>
      <w:pPr>
        <w:pStyle w:val="Normal"/>
        <w:rPr/>
      </w:pPr>
      <w:r>
        <w:rPr/>
        <w:t>Во внутренней полости земного шара имеются специальные устройства, через которые проходят все живые существа начиная с … здесь у меня точных данных нет. Я не знаю какие простейшие живые существа проходят через это устройство. Возможно, что проходят все, которые я перечислил выше: монады, атмы, дживы, души, эго, человеческая микровселенная. Но вполне возможно, что монады и атмы не проходят через это устройство. Возможно, что только монады не проходят. Я не имею достаточной ментальной мощности, чтобы вот так запросто исследовать мироздание. Для получения любой информации нужно время, силы, нужна концентрация внимания на конкретных процессах, феноменах, объектах и т.д.</w:t>
      </w:r>
    </w:p>
    <w:p>
      <w:pPr>
        <w:pStyle w:val="Normal"/>
        <w:rPr/>
      </w:pPr>
      <w:r>
        <w:rPr/>
        <w:t>Нур, это общее название для нескольких групп живых существ, у которых внешние формы микровселенных остаются неизменными, это что-то наподобие социальных групп (каст) в человеческой земной цивилизации. Все живые существа этой группы (микровселенные этой группы) имеют одинаковое строение, их микровселенные сложены душой, эго и манасом. Различия между отдельными группами определяются в зависимости от свойств и уровня развития отдельных частей их микровселенных:</w:t>
      </w:r>
    </w:p>
    <w:p>
      <w:pPr>
        <w:pStyle w:val="Normal"/>
        <w:rPr/>
      </w:pPr>
      <w:r>
        <w:rPr/>
        <w:t>- уровень развития эго;</w:t>
      </w:r>
    </w:p>
    <w:p>
      <w:pPr>
        <w:pStyle w:val="Normal"/>
        <w:rPr/>
      </w:pPr>
      <w:r>
        <w:rPr/>
        <w:t>- уровень развития души;</w:t>
      </w:r>
    </w:p>
    <w:p>
      <w:pPr>
        <w:pStyle w:val="Normal"/>
        <w:rPr/>
      </w:pPr>
      <w:r>
        <w:rPr/>
        <w:t>- уровень развития манаса;</w:t>
      </w:r>
    </w:p>
    <w:p>
      <w:pPr>
        <w:pStyle w:val="Normal"/>
        <w:rPr/>
      </w:pPr>
      <w:r>
        <w:rPr/>
        <w:t>- уровень совершенства ментальной соединительной ткани;</w:t>
      </w:r>
    </w:p>
    <w:p>
      <w:pPr>
        <w:pStyle w:val="Normal"/>
        <w:rPr/>
      </w:pPr>
      <w:r>
        <w:rPr/>
        <w:t>- размеры психических центров и размеры кристаллов-многогранников внутри психических центров.</w:t>
      </w:r>
    </w:p>
    <w:p>
      <w:pPr>
        <w:pStyle w:val="Normal"/>
        <w:rPr/>
      </w:pPr>
      <w:r>
        <w:rPr/>
        <w:t>Возможно, есть какие-то иные критерии, но с чисто технической точки зрения я перечислил похоже все.</w:t>
      </w:r>
    </w:p>
    <w:p>
      <w:pPr>
        <w:pStyle w:val="Normal"/>
        <w:rPr/>
      </w:pPr>
      <w:r>
        <w:rPr/>
        <w:t>Я записал перечень условий с чисто техническо-физико-физиологической точки зрения. Следует очень кратко сказать о моральной точке зрения. Нуры должны обладать вполне определенными моральными качествами, которые определяются свойствами ментальной ткани:</w:t>
      </w:r>
    </w:p>
    <w:p>
      <w:pPr>
        <w:pStyle w:val="Normal"/>
        <w:rPr/>
      </w:pPr>
      <w:r>
        <w:rPr/>
        <w:t>- нур должен быть всегда готов пожертвовать свою жизнь ради выживания группы и ради сохранения жизни других живых существ;</w:t>
      </w:r>
    </w:p>
    <w:p>
      <w:pPr>
        <w:pStyle w:val="Normal"/>
        <w:rPr/>
      </w:pPr>
      <w:r>
        <w:rPr/>
        <w:t>- любые самые эгоистические цели и желания нура должны быть нацелены на коллективное благополучие и коллективный успех;</w:t>
      </w:r>
    </w:p>
    <w:p>
      <w:pPr>
        <w:pStyle w:val="Normal"/>
        <w:rPr/>
      </w:pPr>
      <w:r>
        <w:rPr/>
        <w:t>- в нурие торжествуют такие жизненные принципы, которые очень сильно походят на моральный кодекс строителя коммунизма. Здесь эгоистическим человеческим целям места просто нет по определению.</w:t>
      </w:r>
    </w:p>
    <w:p>
      <w:pPr>
        <w:pStyle w:val="Normal"/>
        <w:rPr/>
      </w:pPr>
      <w:r>
        <w:rPr/>
        <w:t>Нуры из низших групп не способны по своему желанию перейти в высшую группу. Это не человеческие социальные касты (группы), в которые может вас перетащить влиятельный родственник. Группы нуров разделены между собой чисто физическими барьерами, преодолеть которые можно только через дальнейшее совершенствование своих способностей. Каждая группа нуров обитает в изолированной от других зоне Солнечной планетарной системы. Здесь как раз вполне уместно вспомнить о ментальной хроматографии, о которой я уже рассказывал на своих сайтах.</w:t>
      </w:r>
    </w:p>
    <w:p>
      <w:pPr>
        <w:pStyle w:val="Normal"/>
        <w:rPr/>
      </w:pPr>
      <w:r>
        <w:rPr/>
        <w:t>В первых своих книгах я определил названия для этих групп:</w:t>
      </w:r>
    </w:p>
    <w:p>
      <w:pPr>
        <w:pStyle w:val="Normal"/>
        <w:rPr/>
      </w:pPr>
      <w:r>
        <w:rPr/>
        <w:t>- ангелы и демоны – низшая каста нуров;</w:t>
      </w:r>
    </w:p>
    <w:p>
      <w:pPr>
        <w:pStyle w:val="Normal"/>
        <w:rPr/>
      </w:pPr>
      <w:r>
        <w:rPr/>
        <w:t>- липики;</w:t>
      </w:r>
    </w:p>
    <w:p>
      <w:pPr>
        <w:pStyle w:val="Normal"/>
        <w:rPr/>
      </w:pPr>
      <w:r>
        <w:rPr/>
        <w:t>- архангелы;</w:t>
      </w:r>
    </w:p>
    <w:p>
      <w:pPr>
        <w:pStyle w:val="Normal"/>
        <w:rPr/>
      </w:pPr>
      <w:r>
        <w:rPr/>
        <w:t>- полубоги солнечной планетарной системы – высшая каста нуров.</w:t>
      </w:r>
    </w:p>
    <w:p>
      <w:pPr>
        <w:pStyle w:val="Normal"/>
        <w:rPr/>
      </w:pPr>
      <w:r>
        <w:rPr/>
        <w:t>Думаю, что нет смысла заменять эти названия на какие-то иные.</w:t>
      </w:r>
    </w:p>
    <w:p>
      <w:pPr>
        <w:pStyle w:val="Normal"/>
        <w:rPr/>
      </w:pPr>
      <w:r>
        <w:rPr/>
        <w:t>Все детали и подробности позже. Сейчас в первом параграфе лишь общий обзор.</w:t>
      </w:r>
    </w:p>
    <w:p>
      <w:pPr>
        <w:pStyle w:val="Normal"/>
        <w:rPr/>
      </w:pPr>
      <w:r>
        <w:rPr/>
      </w:r>
    </w:p>
    <w:p>
      <w:pPr>
        <w:pStyle w:val="Normal"/>
        <w:rPr/>
      </w:pPr>
      <w:r>
        <w:rPr/>
        <w:t>Каждая группа нуров имеет свою планету из вещества тонкой октавы. Каждая из этих планет функционально аналогична планете Земля. В ее центре имеется подобное устройство для тестирования нуров. Как такового физического тела, как у человека, нуры не имеют, но дополнительные оболочки, обеспечивающие жизнедеятельность формируются обязательно.</w:t>
      </w:r>
    </w:p>
    <w:p>
      <w:pPr>
        <w:pStyle w:val="Normal"/>
        <w:rPr/>
      </w:pPr>
      <w:r>
        <w:rPr/>
        <w:t>Следует дополнительно очень кратко сказать об ангелах и демонах. Эта группа делится не две части, как я обозначил, а на значительно большее количество групп. Среди этих групп есть так, которая в буддизме называется братством шамбалы.</w:t>
      </w:r>
    </w:p>
    <w:p>
      <w:pPr>
        <w:pStyle w:val="Normal"/>
        <w:rPr/>
      </w:pPr>
      <w:r>
        <w:rPr/>
        <w:t>Так же я не стал упоминать о специальном механизме, который в своих книгах я назвал ковчегом. Обо всем постепенно расскажу, лишь бы хватило  сил, времени и еще кое-чего, о чем обычно говорят фразой: "Если на то будет воля божья (воля Аллаха)".</w:t>
      </w:r>
    </w:p>
    <w:p>
      <w:pPr>
        <w:pStyle w:val="Heading3"/>
        <w:rPr/>
      </w:pPr>
      <w:bookmarkStart w:id="10" w:name="__RefHeading___Toc312332890"/>
      <w:bookmarkEnd w:id="10"/>
      <w:r>
        <w:rPr/>
        <w:t>Галактические живые существа.</w:t>
      </w:r>
    </w:p>
    <w:p>
      <w:pPr>
        <w:pStyle w:val="Normal"/>
        <w:rPr/>
      </w:pPr>
      <w:r>
        <w:rPr/>
        <w:t>В галактике существует несколько человеческих планетарных цивилизаций, наша планетарная цивилизация называется Солнечной, т.е. образованная вокруг звезды Солнце. Все это параллельные миры. Сегодня у людей существует искаженное понимание словоформы "параллельный мир". На самом деле параллельный мир, это очень похожий мир, почти один в один. Все человеческие цивилизации в различных планетарных системах в пределах одной галактики называются параллельными. Мир каждой человеческой микровселенной является параллельным по отношению к другой человеческой микровселенной.</w:t>
      </w:r>
    </w:p>
    <w:p>
      <w:pPr>
        <w:pStyle w:val="Normal"/>
        <w:rPr/>
      </w:pPr>
      <w:r>
        <w:rPr/>
        <w:t>Галактические живые существа собираются в единую группу из различных планетарных систем. Здесь происходит их адаптация к новым ранее невиданным формам коллективной жизни. Галактические живые существа обитают в центре галактики, именно это место, этот мир является той самой буддистской нирваной. Здесь главенствуют исключительно коллективные формы сосуществования и жизнедеятельности. Если эти формы жизни сравнивать с нашей земной человеческой, то можно сказать так:</w:t>
      </w:r>
    </w:p>
    <w:p>
      <w:pPr>
        <w:pStyle w:val="Normal"/>
        <w:rPr/>
      </w:pPr>
      <w:r>
        <w:rPr/>
        <w:t>- любое самое эгоистическое желание галактического индивида связано с желанием улучшить жизнь и уровень совершенства другого живого существа;</w:t>
      </w:r>
    </w:p>
    <w:p>
      <w:pPr>
        <w:pStyle w:val="Normal"/>
        <w:rPr/>
      </w:pPr>
      <w:r>
        <w:rPr/>
        <w:t>- галактические живые существа с помощью специальных физических механизмов объединяются в единый живой организм, в котором каждый индивид становится незаметным, индивидуальность как бы растворяется в коллективной деятельности.</w:t>
      </w:r>
    </w:p>
    <w:p>
      <w:pPr>
        <w:pStyle w:val="Normal"/>
        <w:rPr/>
      </w:pPr>
      <w:r>
        <w:rPr/>
        <w:t>Галактические живые существа можно сравнить с колонией муравьев, с пчелиным ульем, в которых каждая отдельная особь не способна выжить вне муравейника, вне пчелиного роя. Галактические живые существа объединяются в единый живой организм, в котором образуются коллективные формы мыслительной деятельности. Это что-то наподобие аккумуляторной батареи, в которой есть несколько секций, в каждой секции набор пластин. Итоговый результат работы аккумуляторной батареи реализуется в двух клеммах, одна с одной стороны, другая с другой. В аккумуляторной батарее не существует иерархии, которая имеется в пчелином рое или в муравейнике, на вершине которой матка.</w:t>
      </w:r>
    </w:p>
    <w:p>
      <w:pPr>
        <w:pStyle w:val="Normal"/>
        <w:rPr/>
      </w:pPr>
      <w:r>
        <w:rPr/>
        <w:t>Среди галактических живых существ не существует никакой иерархии.</w:t>
      </w:r>
    </w:p>
    <w:p>
      <w:pPr>
        <w:pStyle w:val="Heading3"/>
        <w:rPr/>
      </w:pPr>
      <w:bookmarkStart w:id="11" w:name="__RefHeading___Toc312332891"/>
      <w:bookmarkEnd w:id="11"/>
      <w:r>
        <w:rPr/>
        <w:t>Мир Аллаха и Аллах.</w:t>
      </w:r>
    </w:p>
    <w:p>
      <w:pPr>
        <w:pStyle w:val="Normal"/>
        <w:rPr/>
      </w:pPr>
      <w:r>
        <w:rPr/>
        <w:t>Как я писал ранее есть три мира, три плана бытия:</w:t>
      </w:r>
    </w:p>
    <w:p>
      <w:pPr>
        <w:pStyle w:val="Normal"/>
        <w:rPr/>
      </w:pPr>
      <w:r>
        <w:rPr/>
        <w:t>- физический;</w:t>
      </w:r>
    </w:p>
    <w:p>
      <w:pPr>
        <w:pStyle w:val="Normal"/>
        <w:rPr/>
      </w:pPr>
      <w:r>
        <w:rPr/>
        <w:t>- промежуточный;</w:t>
      </w:r>
    </w:p>
    <w:p>
      <w:pPr>
        <w:pStyle w:val="Normal"/>
        <w:rPr/>
      </w:pPr>
      <w:r>
        <w:rPr/>
        <w:t>- мир единого живого Бога.</w:t>
      </w:r>
    </w:p>
    <w:p>
      <w:pPr>
        <w:pStyle w:val="Normal"/>
        <w:rPr/>
      </w:pPr>
      <w:r>
        <w:rPr/>
        <w:t>Галактические живые существа находятся на вершине иерархии в промежуточном мире. Далее безбрежные просторы мира Аллаха, т.е. того живого существа, которое всегда в единственном числе. Я уже описывал этот мир, правда, кратко. Теперь настало время несколько конкретизировать ранее сделанное описание.</w:t>
      </w:r>
    </w:p>
    <w:p>
      <w:pPr>
        <w:pStyle w:val="Normal"/>
        <w:rPr/>
      </w:pPr>
      <w:r>
        <w:rPr/>
        <w:t>В мире Аллаха обитают высшие живые существа, которые достигли наивысшего уровня совершенства. Во главе этих живых существ Единый Живой Бог. Сегодня я не буду описывать жизнь в этом мире, пока что достаточно того, что записал ранее и что добавил к сказанному позже. Описывать этот мир при отсутствии у людей хотя бы некоторого знания об устройстве мироздания бессмысленно. Мир Аллаха невозможно правдиво описывать без описания того, что я назвал средой обитания. Среда обитания всех живых существ, кроме тех, которые живут в мире Аллаха, создана Аллахом. Физическое тело Аллаха, это вселенная, это и есть мироздание, в котором все тщательно продумано и выверено. Любая организованная материя есть часть физического тела Аллаха. Живые существа в мире Аллаха живут в двух средах:</w:t>
      </w:r>
    </w:p>
    <w:p>
      <w:pPr>
        <w:pStyle w:val="Normal"/>
        <w:rPr/>
      </w:pPr>
      <w:r>
        <w:rPr/>
        <w:t>- за пределами физического тела Аллаха;</w:t>
      </w:r>
    </w:p>
    <w:p>
      <w:pPr>
        <w:pStyle w:val="Normal"/>
        <w:rPr/>
      </w:pPr>
      <w:r>
        <w:rPr/>
        <w:t>- внутри тела Аллаха;</w:t>
      </w:r>
    </w:p>
    <w:p>
      <w:pPr>
        <w:pStyle w:val="Normal"/>
        <w:rPr/>
      </w:pPr>
      <w:r>
        <w:rPr/>
        <w:t>это будущие Аллахи, будущие Единые Живые Боги. Каждый из этих живых существ создает свое собственное физическое тело, свое собственное мироздание. Иерархия очень сложная, но вместе с тем и очень простая.</w:t>
      </w:r>
    </w:p>
    <w:p>
      <w:pPr>
        <w:pStyle w:val="Normal"/>
        <w:rPr/>
      </w:pPr>
      <w:r>
        <w:rPr/>
        <w:t>Каждая существующая сегодня на земле мировоззренческая система описывает один из трех миров: физический (техно), промежуточный (эзотерика), мир Аллаха (религия).</w:t>
      </w:r>
    </w:p>
    <w:p>
      <w:pPr>
        <w:pStyle w:val="Normal"/>
        <w:rPr/>
      </w:pPr>
      <w:r>
        <w:rPr/>
        <w:t>Каждое отдельное мировоззрение описывает ту или иную часть мироздания:</w:t>
      </w:r>
    </w:p>
    <w:p>
      <w:pPr>
        <w:pStyle w:val="Normal"/>
        <w:rPr/>
      </w:pPr>
      <w:r>
        <w:rPr/>
        <w:t>- наука техно описывает физический план бытия;</w:t>
      </w:r>
    </w:p>
    <w:p>
      <w:pPr>
        <w:pStyle w:val="Normal"/>
        <w:rPr/>
      </w:pPr>
      <w:r>
        <w:rPr/>
        <w:t>- различные эзотерические школы низшие уровни промежуточного мира;</w:t>
      </w:r>
    </w:p>
    <w:p>
      <w:pPr>
        <w:pStyle w:val="Normal"/>
        <w:rPr/>
      </w:pPr>
      <w:r>
        <w:rPr/>
        <w:t>- политеизм описывает иерархию в пределах планетарной системы;</w:t>
      </w:r>
    </w:p>
    <w:p>
      <w:pPr>
        <w:pStyle w:val="Normal"/>
        <w:rPr/>
      </w:pPr>
      <w:r>
        <w:rPr/>
        <w:t>- буддизм описывает часть низших планов промежуточного мира и галактическую нирвану;</w:t>
      </w:r>
    </w:p>
    <w:p>
      <w:pPr>
        <w:pStyle w:val="Normal"/>
        <w:rPr/>
      </w:pPr>
      <w:r>
        <w:rPr/>
        <w:t>- монотеизм описывает Аллаха и промежуточный мир.</w:t>
      </w:r>
    </w:p>
    <w:p>
      <w:pPr>
        <w:pStyle w:val="Normal"/>
        <w:rPr/>
      </w:pPr>
      <w:r>
        <w:rPr/>
        <w:t>Все детали позже.</w:t>
      </w:r>
    </w:p>
    <w:p>
      <w:pPr>
        <w:pStyle w:val="Heading2"/>
        <w:rPr/>
      </w:pPr>
      <w:bookmarkStart w:id="12" w:name="__RefHeading___Toc312332892"/>
      <w:bookmarkEnd w:id="12"/>
      <w:r>
        <w:rPr/>
        <w:t>Среда обитания живых существ.</w:t>
      </w:r>
    </w:p>
    <w:p>
      <w:pPr>
        <w:pStyle w:val="Normal"/>
        <w:rPr/>
      </w:pPr>
      <w:r>
        <w:rPr/>
        <w:t>Вот уж где теория о вложенных и параллельных мирах может быть описана в полной мере.</w:t>
      </w:r>
    </w:p>
    <w:p>
      <w:pPr>
        <w:pStyle w:val="Normal"/>
        <w:rPr/>
      </w:pPr>
      <w:r>
        <w:rPr/>
        <w:t>В части описания устройства живых существ, то здесь тоже можно говорить о вложенных и параллельных мирах, но с определенной долей условности. Когда же мы объединяем в единое целое параллельные и вложенные миры из среды обитания и из мира живых существ, то появляется новое понятие – непрерывный мир.</w:t>
      </w:r>
    </w:p>
    <w:p>
      <w:pPr>
        <w:pStyle w:val="Normal"/>
        <w:rPr/>
      </w:pPr>
      <w:r>
        <w:rPr/>
        <w:t>Непрерывный мир, это в значительной степени условное понятие, которое отражает в себе в большей степени результаты философского метода познания, чем реальное отображение действительности. Непрерывный мир, это кратчайший путь через миры в среде обитания и через миры живых существ от низшей формы жизни, до высшей. Непрерывный мир, это отображение в человеческой мыслительной системе кратчайшего пути любого живого существа от самой низшей формы, до самой высшей.</w:t>
      </w:r>
    </w:p>
    <w:p>
      <w:pPr>
        <w:pStyle w:val="Normal"/>
        <w:rPr/>
      </w:pPr>
      <w:r>
        <w:rPr/>
        <w:t>В данном подзаголовке мы будем говорить о среде обитания живых существ, которая организована таким образом, чтобы обеспечивалось бы постоянное пополнение высших форм жизни за счет совершенствования низших.</w:t>
      </w:r>
    </w:p>
    <w:p>
      <w:pPr>
        <w:pStyle w:val="Normal"/>
        <w:rPr/>
      </w:pPr>
      <w:r>
        <w:rPr/>
        <w:t>Все, что сегодня человек видит на нашей планете и в космосе, все это есть организованная специальным образом среда обитания. Все органы человеческого восприятия,  и органы восприятия других живых существ, сформированы таким образом, чтобы они могли бы по мере совершенствования воспринимать все элементы среды обитания. Все низшие формы жизни усилиями высших живых существ ограждены от любых контактов с неорганизованной средой, с неорганизованной материей, ибо несовершенные живые существа не способны выжить в любых иных условиях, отличных от тех, которые для них созданы высшими живыми существами.</w:t>
      </w:r>
    </w:p>
    <w:p>
      <w:pPr>
        <w:pStyle w:val="Normal"/>
        <w:rPr/>
      </w:pPr>
      <w:r>
        <w:rPr/>
        <w:t>Весь видимый человеком космос являет собой организованную среду обитания.</w:t>
      </w:r>
    </w:p>
    <w:p>
      <w:pPr>
        <w:pStyle w:val="Normal"/>
        <w:rPr/>
      </w:pPr>
      <w:r>
        <w:rPr/>
        <w:t>Все, что человек видит (воспринимает любыми своими органами восприятия) на планете Земля, есть творение высших живых существ, есть организованная среда обитания.</w:t>
      </w:r>
    </w:p>
    <w:p>
      <w:pPr>
        <w:pStyle w:val="Normal"/>
        <w:rPr/>
      </w:pPr>
      <w:r>
        <w:rPr/>
        <w:t>Все, что человек считает хаосом, случайностями, непреодолимыми стихиями и т.д. и т.п., все это сформировано умышленно и целенаправленно. Из человеков на планете Земля взращиваются более совершенные формы жизни, а все что, человек отождествляет со стихией, хаосом, случайностями, специально сформировано, чтобы человек обучался и совершенствовался более эффективно.</w:t>
      </w:r>
    </w:p>
    <w:p>
      <w:pPr>
        <w:pStyle w:val="Normal"/>
        <w:rPr/>
      </w:pPr>
      <w:r>
        <w:rPr/>
      </w:r>
    </w:p>
    <w:p>
      <w:pPr>
        <w:pStyle w:val="Normal"/>
        <w:rPr/>
      </w:pPr>
      <w:r>
        <w:rPr/>
        <w:t>Человеческая земная цивилизация, равно как и вся солнечная цивилизация живых существ, не является единственной, незаменимой, неповторимой. Если люди на Земле не пожелают тратить силы на совершенствование в предопределенном направлении, то такая цивилизация никому не будет нужна, ее оставят на произвол судьбы. В мироздании действует непреложное и обязательное право свободного выбора для любого живого существа. Любое живое существо вправе жить так, как считает нужным, творить то, что считает нужным. Никаких запретов, никакого суда божьего. Кто что выбирает, тот то и получает.</w:t>
      </w:r>
    </w:p>
    <w:p>
      <w:pPr>
        <w:pStyle w:val="Normal"/>
        <w:rPr/>
      </w:pPr>
      <w:r>
        <w:rPr/>
        <w:t>Не пожелает человеческая земная цивилизация подчиняться высшему галактическому правительству, да за ради бога, пусть живет как может. Любые формы помощи и поддержки будут аннулированы и всего делов-то. Цивилизацией больше, цивилизацией меньше, другим в острастку будет очень даже полезно.</w:t>
      </w:r>
    </w:p>
    <w:p>
      <w:pPr>
        <w:pStyle w:val="Normal"/>
        <w:rPr/>
      </w:pPr>
      <w:r>
        <w:rPr/>
      </w:r>
    </w:p>
    <w:p>
      <w:pPr>
        <w:pStyle w:val="Normal"/>
        <w:rPr/>
      </w:pPr>
      <w:r>
        <w:rPr/>
        <w:t>Вещество космоса (вселенной, мироздания).</w:t>
      </w:r>
    </w:p>
    <w:p>
      <w:pPr>
        <w:pStyle w:val="Normal"/>
        <w:rPr/>
      </w:pPr>
      <w:r>
        <w:rPr/>
        <w:t>Очень трудно писать…</w:t>
      </w:r>
    </w:p>
    <w:p>
      <w:pPr>
        <w:pStyle w:val="Normal"/>
        <w:rPr/>
      </w:pPr>
      <w:r>
        <w:rPr/>
        <w:t>Ментальной мощности не хватает…</w:t>
      </w:r>
    </w:p>
    <w:p>
      <w:pPr>
        <w:pStyle w:val="Normal"/>
        <w:rPr/>
      </w:pPr>
      <w:r>
        <w:rPr/>
        <w:t>Поддержки от людей нет, нехватка собственных сил для описания ощущается очень остро. В связи с этой нехваткой допускаю ошибки и неточности. Но это и есть тренировка моей мыслительной системы, когда помощи ждать неоткуда и неоткого. Матрица поддерживает и это дает силы. Она взяла не себя все мои главные материальные заботы, не все, но все главные. Как будет дальше не ведаю, но делаю то, что обязан.</w:t>
      </w:r>
    </w:p>
    <w:p>
      <w:pPr>
        <w:pStyle w:val="Normal"/>
        <w:rPr/>
      </w:pPr>
      <w:r>
        <w:rPr/>
      </w:r>
    </w:p>
    <w:p>
      <w:pPr>
        <w:pStyle w:val="Normal"/>
        <w:rPr/>
      </w:pPr>
      <w:r>
        <w:rPr/>
        <w:t>То, что планировал записать в этом подзаголовке вчера, сегодня видится несущественным и не корректным. Похоже нужен перерыв.</w:t>
      </w:r>
    </w:p>
    <w:p>
      <w:pPr>
        <w:pStyle w:val="Normal"/>
        <w:rPr/>
      </w:pPr>
      <w:r>
        <w:rPr/>
        <w:t>16 декабря 2011 г.</w:t>
      </w:r>
    </w:p>
    <w:p>
      <w:pPr>
        <w:pStyle w:val="Heading3"/>
        <w:rPr/>
      </w:pPr>
      <w:bookmarkStart w:id="13" w:name="__RefHeading___Toc312332893"/>
      <w:bookmarkEnd w:id="13"/>
      <w:r>
        <w:rPr/>
        <w:t>Обязательное отступление от заявленной темы.</w:t>
      </w:r>
    </w:p>
    <w:p>
      <w:pPr>
        <w:pStyle w:val="Normal"/>
        <w:rPr/>
      </w:pPr>
      <w:r>
        <w:rPr/>
        <w:t>Без этого отступления нет смысла писать дальше. Это совершенно необходимое отступление от заявленной темы, поскольку без понимания некоторых вещей познание мироздания невозможно.</w:t>
      </w:r>
    </w:p>
    <w:p>
      <w:pPr>
        <w:pStyle w:val="Normal"/>
        <w:rPr/>
      </w:pPr>
      <w:r>
        <w:rPr/>
        <w:t>У меня наступил очередной мой личный конец света.</w:t>
      </w:r>
    </w:p>
    <w:p>
      <w:pPr>
        <w:pStyle w:val="Normal"/>
        <w:rPr/>
      </w:pPr>
      <w:r>
        <w:rPr/>
        <w:t>У каждого развивающегося человека периодически наступает конец света.</w:t>
      </w:r>
    </w:p>
    <w:p>
      <w:pPr>
        <w:pStyle w:val="Normal"/>
        <w:rPr/>
      </w:pPr>
      <w:r>
        <w:rPr/>
        <w:t>У каждой человеческой цивилизации (в том числе и земной) периодически наступает конец света, то есть конец очередного цикла развития. Конец света совсем не обязательно должен быть трагическим, печальным, разрушительным, он может быть радостным и веселым. Данный мой очередной (уже не знаю какой по счету) конец света с одной стороны радостный, а с другой стороны сопровождается моими страхами, причем очень глубоким страхом. Я добрался до таких вещей, которые в очередной раз ввергли меня в состояние очень сильного страха.</w:t>
      </w:r>
    </w:p>
    <w:p>
      <w:pPr>
        <w:pStyle w:val="Normal"/>
        <w:rPr/>
      </w:pPr>
      <w:r>
        <w:rPr/>
        <w:t>Что случилось в этот раз?</w:t>
      </w:r>
    </w:p>
    <w:p>
      <w:pPr>
        <w:pStyle w:val="Normal"/>
        <w:rPr/>
      </w:pPr>
      <w:r>
        <w:rPr/>
        <w:t>Сегодня 20 декабря 2011 года. Когда я писал текст предыдущего подзаголовка "Мир Аллаха и Аллах" у меня появились видения, в которых я начал видеть устройство всего мироздания, того самого Аллаха (Кришна, Иегова, Вседержитель, абсолют, матрица, Великий Предел и т.д.). Но к моему удивлению они не были продолжением того, как я это понимал в первые свои попытки осознать Аллаха.</w:t>
      </w:r>
    </w:p>
    <w:p>
      <w:pPr>
        <w:pStyle w:val="Normal"/>
        <w:rPr/>
      </w:pPr>
      <w:r>
        <w:rPr/>
        <w:t>Ранее я описывал свое видение мира Аллаха, но это было умозрительное заключение и очень слабое видение, которое отражало лишь общий принцип, но я не видел деталей. С этот раз в течение ряда видений я увидел много больше деталей.</w:t>
      </w:r>
    </w:p>
    <w:p>
      <w:pPr>
        <w:pStyle w:val="Normal"/>
        <w:rPr/>
      </w:pPr>
      <w:r>
        <w:rPr/>
        <w:t>Устройство Солнечной планетарной системы я уже видел в видениях ранее, но видел лишь ее сердцевину, теперь увидел много больше деталей, увидел эту систему почти целиком, но конечно же снова не во всех деталях.</w:t>
      </w:r>
    </w:p>
    <w:p>
      <w:pPr>
        <w:pStyle w:val="Normal"/>
        <w:rPr/>
      </w:pPr>
      <w:r>
        <w:rPr/>
        <w:t>Все остальное в мироздании и в том числе Единого Живого Бога в то время я не видел явно, но увидел схему, увидел нечто вроде схемы, нечто вроде теней с пояснениями, что и как устроено. Тогда я записал, что Аллах эволюционирует, что на смену одному Аллаху приходит другой.</w:t>
      </w:r>
    </w:p>
    <w:p>
      <w:pPr>
        <w:pStyle w:val="Normal"/>
        <w:rPr/>
      </w:pPr>
      <w:r>
        <w:rPr/>
      </w:r>
    </w:p>
    <w:p>
      <w:pPr>
        <w:pStyle w:val="Normal"/>
        <w:rPr/>
      </w:pPr>
      <w:r>
        <w:rPr/>
        <w:t>В течение прошедших дней в Казахстане были праздничные дни,  и хотя обычно я по праздникам работаю, в этот раз решил остаться дома, потому что не знал, что писать, что дальше думать, как ко всему этому относиться. Дома решил выполнять давнишние желания жены по благоустройству квартиры. Она давно уже купила новые гардины, а я все их никак не мог повесить. Дом крупнопанельный, для сверления даже самой маленькой дырочки под шурупчик нужен перфоратор. А тут три гардины в зал заставленный мебелью. Мусор, пыль, не хотелось возиться. Решил, что эта работа будет очень даже кстати в данный момент времени. А тут еще начались головные боли, не сильные, но нудные. Жена помощник никакой, в последние годы сильно болеет, спасибо что хоть стирает, кушать варит, по магазинам ходит, с внуком сидит, даже иногда уборку небольшую в квартире делает.</w:t>
      </w:r>
    </w:p>
    <w:p>
      <w:pPr>
        <w:pStyle w:val="Normal"/>
        <w:rPr/>
      </w:pPr>
      <w:r>
        <w:rPr/>
        <w:t>Напряженное размышление над увиденным в видениях наложилось на напряженную работу по хозяйству, да еще и на неудовлетворительное физическое состояние. Одним словом, очень даже благоприятная ситуация для осмысления всего нового и неожиданного.</w:t>
      </w:r>
    </w:p>
    <w:p>
      <w:pPr>
        <w:pStyle w:val="Normal"/>
        <w:rPr/>
      </w:pPr>
      <w:r>
        <w:rPr/>
        <w:t>Видения периодически продолжались все выходные дни. Несколько часов перерыва, затем видение, осмысление. Снова перерыв, снова очередное видение с новыми подробностями. Вчера вечером и первую половину ночи часов до 3-4-х видения продолжались очень интенсивно. Вроде начинаю засыпать, видения начинаются, снова бодрое состояние, снова анализ. Встаю, иду на кухню, поем, покурю, ложусь, снова видения, снова анализ и так часов примерно до 4-х.</w:t>
      </w:r>
    </w:p>
    <w:p>
      <w:pPr>
        <w:pStyle w:val="Normal"/>
        <w:rPr/>
      </w:pPr>
      <w:r>
        <w:rPr/>
        <w:t>Самой большой проблемой оказалось в эти дни не моя способность видеть и анализировать, а моя решительность принять то или иное решение по поводу того, что мне со всем этим делать. Описывать ли все детали, или подождать пока все в сознании уляжется. Уж больно кардинальные перемены в трактовании жизни и человеческого познания. Уж больно сильно отличается то, что я увидел и понял, от того, о чем сегодня рассказываю. Я уже не говорю о том, насколько эти новые мои знания и понимания отличаются от того, о чем сегодня знают и понимают мои современники. Уж очень значительная разница.</w:t>
      </w:r>
    </w:p>
    <w:p>
      <w:pPr>
        <w:pStyle w:val="Normal"/>
        <w:rPr/>
      </w:pPr>
      <w:r>
        <w:rPr/>
        <w:t>Самое удивительное то, что в общем-то все то, о чем говорится в религиях и в эзотерике, все находит подтверждение, только вот акценты и смысл очень сильно различается. Мне нужно время для осмысления, для того чтобы успокоиться, все спокойно без эмоций осмыслить, только после этого можно будет описывать то, что увидел, что понял.</w:t>
      </w:r>
    </w:p>
    <w:p>
      <w:pPr>
        <w:pStyle w:val="Normal"/>
        <w:rPr/>
      </w:pPr>
      <w:r>
        <w:rPr/>
      </w:r>
    </w:p>
    <w:p>
      <w:pPr>
        <w:pStyle w:val="Normal"/>
        <w:rPr/>
      </w:pPr>
      <w:r>
        <w:rPr/>
        <w:t>Но данный подзаголовок я начал писать все-таки не по описанным причинам. Главная причина в том, что я хочу сказать своим читателям, которые обязательно будут, они уже есть, хотя и очень мало.</w:t>
      </w:r>
    </w:p>
    <w:p>
      <w:pPr>
        <w:pStyle w:val="Normal"/>
        <w:rPr/>
      </w:pPr>
      <w:r>
        <w:rPr/>
        <w:t>В различной форме об этом я уже писал на сайтах и в книгах, но вещь эта настолько важная, что о ней нужно говорить постоянно и постоянно напоминать людям.</w:t>
      </w:r>
    </w:p>
    <w:p>
      <w:pPr>
        <w:pStyle w:val="Normal"/>
        <w:rPr/>
      </w:pPr>
      <w:r>
        <w:rPr/>
      </w:r>
    </w:p>
    <w:p>
      <w:pPr>
        <w:pStyle w:val="Normal"/>
        <w:rPr/>
      </w:pPr>
      <w:r>
        <w:rPr/>
        <w:t>Если вы читаете мои книги, значит вы читаете и другие подобные книги. Это хорошо, что вы много читаете, но это и очень плохо одновременно. У людей существует длинный перечень заблуждений, главные среди которых вот эти:</w:t>
      </w:r>
    </w:p>
    <w:p>
      <w:pPr>
        <w:pStyle w:val="Normal"/>
        <w:rPr/>
      </w:pPr>
      <w:r>
        <w:rPr/>
      </w:r>
    </w:p>
    <w:p>
      <w:pPr>
        <w:pStyle w:val="Normal"/>
        <w:rPr/>
      </w:pPr>
      <w:r>
        <w:rPr/>
        <w:t>1. Люди наивно полагают, что если они что-то прочитали, о чем-то услышали, то они это уже знают. Увы, это далеко не так. Я уже писал о феноменах под названиями: "познание", "понимание", "осознание", между которыми огромная пропасть, которую нужно научиться преодолевать. Когда, вы о чем-то прочли или услышали, то вы просто еще узнали об этом, но вы не поняли. Понимание придет позже или раньше, но оно никогда не приходит одновременно с познанием. Осознание познанного никогда не приходит, минуя понимание, осознание может придти через много лет, а может и до конца жизни не появиться, то же самое можно сказать и насчет понимания.</w:t>
      </w:r>
    </w:p>
    <w:p>
      <w:pPr>
        <w:pStyle w:val="Normal"/>
        <w:rPr/>
      </w:pPr>
      <w:r>
        <w:rPr/>
      </w:r>
    </w:p>
    <w:p>
      <w:pPr>
        <w:pStyle w:val="Normal"/>
        <w:rPr/>
      </w:pPr>
      <w:r>
        <w:rPr/>
        <w:t>2. Среди так называемых интеллигентов бытует устойчивое мнение, что мол мировоззрение у человека должно быть неизменным на протяжении всей жизни. Это самое вредное заблуждение, которое только может быть. У человека, который хотя бы немного развивается, мировоззрение обязательно меняется, поскольку познание, понимание, осознание, это есть процессы совершенствования, процессы развития, а развитие всегда ведет к изменению мировоззрения. Чем глубже познание, чем интенсивнее развитие, тем существеннее изменяется мировоззрение. В идеале у каждого человека должно быть свое собственное индивидуальное мировоззрение. В натуре так оно и есть у нормально развивающихся людей. Одинаковое мировоззрение может быть только у ментальных клонов, у запрограммированных людей.</w:t>
      </w:r>
    </w:p>
    <w:p>
      <w:pPr>
        <w:pStyle w:val="Normal"/>
        <w:rPr/>
      </w:pPr>
      <w:r>
        <w:rPr/>
      </w:r>
    </w:p>
    <w:p>
      <w:pPr>
        <w:pStyle w:val="Normal"/>
        <w:rPr/>
      </w:pPr>
      <w:r>
        <w:rPr/>
        <w:t>3. Среди людей, склонных к утверждениям о величии религии и эзотерики в ущерб науке техно, бытует мнение о том, что якобы в религиях и в эзотерике все глобальные и мелкие истины уже давно описаны, что у людей на Земле уже имеются все самые мудрые, самые совершенные знания и самый совершенный практический опыт. Такие люди науку техно считают бесполезной, бессмысленной, хотя с превеликим удовольствием пользуются плодами научно-технического прогресса. Такие люди очень часто наивно полагают, что если произнести какие-то волшебно-мистические заклинания или молитвы, то все свершится, все сбудется. Они даже и не допускают мысль о необходимости собственного совершенствования, они не понимают смысла у том, о чем я пытаюсь говорить, когда рассказываю об основах умения мыслить самостоятельно, независимо, гармонично, эффективно.</w:t>
      </w:r>
    </w:p>
    <w:p>
      <w:pPr>
        <w:pStyle w:val="Normal"/>
        <w:rPr/>
      </w:pPr>
      <w:r>
        <w:rPr/>
      </w:r>
    </w:p>
    <w:p>
      <w:pPr>
        <w:pStyle w:val="Normal"/>
        <w:rPr/>
      </w:pPr>
      <w:r>
        <w:rPr/>
        <w:t>4. Люди не понимают суть и смысл того, о чем я пытаюсь рассказывать в части человеческих целей и в части осмысленного стремления к реализации этих целей. Люди не понимают важности альтруистических целей, ибо они думают только лично о себе, в лучшем случае о своих кровных родственниках. Люди не понимают, что такое добро и зло, что такое польза и вред, они еще не способны понимать, что такое жизнь и смерть, что такое живое и мертвое существо. И в связи с этим у меня возникают очень серьезные проблемы, ибо ничего у меня не получается из того, что я намечал, на что нацеливался. И вот парадокс – чем сильнее я стремлюсь помочь окружающим меня людям, тем интенсивнее процессы моего личного совершенствования. Чем искреннее я пытаюсь найти способы воздействия на людей с целью их обучения, тем больше познаю сам.</w:t>
      </w:r>
    </w:p>
    <w:p>
      <w:pPr>
        <w:pStyle w:val="Normal"/>
        <w:rPr/>
      </w:pPr>
      <w:r>
        <w:rPr/>
      </w:r>
    </w:p>
    <w:p>
      <w:pPr>
        <w:pStyle w:val="Normal"/>
        <w:rPr/>
      </w:pPr>
      <w:r>
        <w:rPr/>
        <w:t>В связи с вышеизложенным, мои советы читателям следующие:</w:t>
      </w:r>
    </w:p>
    <w:p>
      <w:pPr>
        <w:pStyle w:val="Normal"/>
        <w:rPr/>
      </w:pPr>
      <w:r>
        <w:rPr/>
      </w:r>
    </w:p>
    <w:p>
      <w:pPr>
        <w:pStyle w:val="Normal"/>
        <w:rPr/>
      </w:pPr>
      <w:r>
        <w:rPr/>
        <w:t>1. Если вы хотите максимально быстрого личного совершенствования, то выберете для себя самую сложную личную свою жизненную цель. Цель должна быть настолько сложной и настолько трудно достижимой, насколько вы вообще способны помыслить. Я для себя выбрал цель обучения людей умению мыслить самостоятельно, независимо, гармонично, эффективно. Я для себя выбрал цель изменить мировоззрение людей в сторону наибольшей гармонии. У меня есть моя глобальная цель личного совершенствования, это моя самая главная цель, к реализации которой я стремлюсь через реализацию целей обучения других людей.</w:t>
      </w:r>
    </w:p>
    <w:p>
      <w:pPr>
        <w:pStyle w:val="Normal"/>
        <w:rPr/>
      </w:pPr>
      <w:r>
        <w:rPr/>
        <w:t>2. Учитесь понимать прочитанное (учитесь понимать познанное). Осознание познанного и понятого может придти только в том случае, если познанное и понятое вы осмысленно задействуете в своей практической деятельности. Осознание понятого приходит только в результате соединения теории с практическим опытом использования понятого. Если познанное и затем понятое не используется в практической деятельности, то осознание никогда не придет. Если не придет осознания, то все это будет лишь помехой, лишним бесполезным грузом.</w:t>
      </w:r>
    </w:p>
    <w:p>
      <w:pPr>
        <w:pStyle w:val="Normal"/>
        <w:rPr/>
      </w:pPr>
      <w:r>
        <w:rPr/>
        <w:t>3. Совершенствование человека происходит только в результате практической деятельности, в которой используется весь запас теоретических знаний. Если же ваша практическая деятельность направлена только на накопление теоретических знаний, то вы не совершенствуетесь. Точнее сказать, вы совершенствуете в себе лишь мастерство магнитофона, который копит в себе информацию и не более того. Дело ваше, прислушиваться к моим советам или нет. Просто помните, кто что выбирает, тот то и получает.</w:t>
      </w:r>
    </w:p>
    <w:p>
      <w:pPr>
        <w:pStyle w:val="Normal"/>
        <w:rPr/>
      </w:pPr>
      <w:r>
        <w:rPr/>
        <w:t>4. Главнейшая цель жизни человека не в приходе к Богу, не в приобретении магических практических навыков, не в накоплении всесторонних знаний, ни в получении любых жизненных удовольствий, ни в продлении рода человеческого, ни в поддержании жизни любой ценой. ГЛАВАНАЯ И ЕДИНСТВЕННАЯ ЦЕЛЬ И СМЫСЛ ЧЕЛОВЕЧЕСКОЙ ЖИЗНИ НА ЗЕМЛЕ В ТОМ, ЧТОБЫ НАУЧИТЬСЯ МЫСЛИТЬ САМОСТОЯТЕЛЬНО, НЕЗАВИСИМО, ГАРМОНИЧНО И ЭФФЕКТИВНО. Далее, за пределами человеческой цивилизации есть все прочие цели. Далее, когда человек приобретет способность мыслить независимо, самостоятельно, гармонично и эффективно, появятся все прочие цели, но до тех пор пока человек не научился мыслить самостоятельно, все остальные цели являются иллюзией, бессмыслицей, бесполезными для человека.</w:t>
      </w:r>
    </w:p>
    <w:p>
      <w:pPr>
        <w:pStyle w:val="Normal"/>
        <w:rPr/>
      </w:pPr>
      <w:r>
        <w:rPr/>
      </w:r>
    </w:p>
    <w:p>
      <w:pPr>
        <w:pStyle w:val="Normal"/>
        <w:rPr/>
      </w:pPr>
      <w:r>
        <w:rPr/>
        <w:t>Я уже много лет пытаюсь помочь людям научиться мыслить, научиться понимать то, что происходит внутри человеческой микровселенной и вокруг нее. Чем настойчивее я это делаю, тем больше вижу, как глубоко человеческое незнание самого себя. Последние годы я сконцентрировал все свое внимание, все свои силы на обучении умению мыслить и наблюдать, но пока заметного успеха не наблюдается.</w:t>
      </w:r>
    </w:p>
    <w:p>
      <w:pPr>
        <w:pStyle w:val="Normal"/>
        <w:rPr/>
      </w:pPr>
      <w:r>
        <w:rPr/>
        <w:t>Мой страх во время последних видений, которые посвящены устройству мироздания, матрицы, того, кого (что) люди называют Богом, связан с необходимостью сделать очередной очень важный выбор. Этот выбор связан с очень важной вещью, с отказом от дальнейших попыток обучать людей умению мыслить, а вместо практического обучения начать (продолжить) описание устройства мироздания и человека в еще более усложненном варианте. Самое интересное в том, что в пользу обоих этих вариантов моей дальнейшей деятельности есть убедительные аргументы, но они по моему сегодняшнему разумению противоречат друг другу. И вроде бы понимаю, что одно без другого не может быть, все равно боюсь того, что мне открылось, того, на что меня толкает матрица.</w:t>
      </w:r>
    </w:p>
    <w:p>
      <w:pPr>
        <w:pStyle w:val="Normal"/>
        <w:rPr/>
      </w:pPr>
      <w:r>
        <w:rPr/>
      </w:r>
    </w:p>
    <w:p>
      <w:pPr>
        <w:pStyle w:val="Normal"/>
        <w:pBdr>
          <w:top w:val="threeDEngrave" w:sz="24" w:space="1" w:color="31849B"/>
          <w:left w:val="threeDEngrave" w:sz="24" w:space="4" w:color="31849B"/>
          <w:bottom w:val="threeDEmboss" w:sz="24" w:space="1" w:color="31849B"/>
          <w:right w:val="threeDEmboss" w:sz="24" w:space="4" w:color="31849B"/>
        </w:pBdr>
        <w:rPr/>
      </w:pPr>
      <w:r>
        <w:rPr>
          <w:rFonts w:cs="Arial" w:ascii="Arial" w:hAnsi="Arial"/>
          <w:b/>
          <w:color w:val="FF0000"/>
        </w:rPr>
        <w:t>Нет для человека, живущего на планете Земля, более важной и более значимой цели, чем научение мыслить самостоятельно, независимо, гармонично и эффективно. У человека есть лишь один инструмент его деятельности, это его собственная мыслительная система.</w:t>
      </w:r>
    </w:p>
    <w:p>
      <w:pPr>
        <w:pStyle w:val="Heading3"/>
        <w:rPr/>
      </w:pPr>
      <w:bookmarkStart w:id="14" w:name="__RefHeading___Toc312332894"/>
      <w:bookmarkEnd w:id="14"/>
      <w:r>
        <w:rPr/>
        <w:t>Структура среды обитания.</w:t>
      </w:r>
    </w:p>
    <w:p>
      <w:pPr>
        <w:pStyle w:val="Normal"/>
        <w:rPr/>
      </w:pPr>
      <w:r>
        <w:rPr/>
        <w:t>Чтобы единообразно понимать употребляемые мною термины и названия, нам следует согласовать терминологию.</w:t>
      </w:r>
    </w:p>
    <w:p>
      <w:pPr>
        <w:pStyle w:val="Normal"/>
        <w:rPr/>
      </w:pPr>
      <w:r>
        <w:rPr/>
        <w:t>Космос, это совокупность всего, что есть в безбрежном пространстве. Человеку не известно, где пролегают границы космоса и вообще есть ли эти границы у космоса.</w:t>
      </w:r>
    </w:p>
    <w:p>
      <w:pPr>
        <w:pStyle w:val="Normal"/>
        <w:rPr/>
      </w:pPr>
      <w:r>
        <w:rPr/>
        <w:t>Мироздание, это часть космоса, вещество в которой организовано тем или иным образом.</w:t>
      </w:r>
    </w:p>
    <w:p>
      <w:pPr>
        <w:pStyle w:val="Normal"/>
        <w:rPr/>
      </w:pPr>
      <w:r>
        <w:rPr/>
        <w:t>В противовес мирозданию я буду употреблять слово хаос, т.е. неорганизованная часть мироздания, в которой вещество подчинено стихийным процессам.</w:t>
      </w:r>
    </w:p>
    <w:p>
      <w:pPr>
        <w:pStyle w:val="Normal"/>
        <w:rPr/>
      </w:pPr>
      <w:r>
        <w:rPr/>
        <w:t>Таким образом, по моей версии мы можем утверждать, что безбрежный космос разделен на две части:</w:t>
      </w:r>
    </w:p>
    <w:p>
      <w:pPr>
        <w:pStyle w:val="Normal"/>
        <w:rPr/>
      </w:pPr>
      <w:r>
        <w:rPr/>
        <w:t>- мироздание, в котором вещество упорядочено согласно неким законам;</w:t>
      </w:r>
    </w:p>
    <w:p>
      <w:pPr>
        <w:pStyle w:val="Normal"/>
        <w:rPr/>
      </w:pPr>
      <w:r>
        <w:rPr/>
        <w:t>- хаос, в котором вещество подчинено стихийным законам. В хаосе нет единой управляющей силы, источником чего это сила не являлась бы.</w:t>
      </w:r>
    </w:p>
    <w:p>
      <w:pPr>
        <w:pStyle w:val="Normal"/>
        <w:rPr/>
      </w:pPr>
      <w:r>
        <w:rPr/>
        <w:t>Является ли мироздание целостным и неделимым?</w:t>
      </w:r>
    </w:p>
    <w:p>
      <w:pPr>
        <w:pStyle w:val="Normal"/>
        <w:rPr/>
      </w:pPr>
      <w:r>
        <w:rPr/>
        <w:t>Является ли хаос целостным и неделимым?</w:t>
      </w:r>
    </w:p>
    <w:p>
      <w:pPr>
        <w:pStyle w:val="Normal"/>
        <w:rPr/>
      </w:pPr>
      <w:r>
        <w:rPr/>
        <w:t>На эти два вопроса у меня нет ответа, как и нет полной уверенности, что такое деление имеет место быть. Это мое умозаключение и не более того. Никаких достоверных фактов о том, что такое деление космоса имеет место быть у меня нет. Но я исхожу из того, что все в наших представлениях относительно. Любые формы организованного мироздания и неорганизованного хаоса опираются на теорию относительности.</w:t>
      </w:r>
    </w:p>
    <w:p>
      <w:pPr>
        <w:pStyle w:val="Normal"/>
        <w:rPr/>
      </w:pPr>
      <w:r>
        <w:rPr/>
      </w:r>
    </w:p>
    <w:p>
      <w:pPr>
        <w:pStyle w:val="Normal"/>
        <w:rPr/>
      </w:pPr>
      <w:r>
        <w:rPr/>
        <w:t>В хаосе происходит спонтанное неуправляемое формирование частиц вещества. По моему разумению именно хаос когда-то очень давно породил жизнь. Именно из этого предположения исходит материалистическое мировоззрение. Я считаю, что никаких более или менее убедительных предположений мы сделать просто не можем. Говорить о вечности существования некоего Живого Бога Твораца, который существовал вечно, на мой взгляд совершенно бессмысленно, на мой взгляд это просто глупость. Ничто не существует вечно, тем более такая уникальная жизненная форма, как Живой Бог Творец.</w:t>
      </w:r>
    </w:p>
    <w:p>
      <w:pPr>
        <w:pStyle w:val="Normal"/>
        <w:rPr/>
      </w:pPr>
      <w:r>
        <w:rPr/>
        <w:t>Принципы формирования вещества в хаосе можно приблизительно описать на основе аналогии эзотерической арифметики. В одной из первых книг я эту аналогию описал.</w:t>
      </w:r>
    </w:p>
    <w:p>
      <w:pPr>
        <w:pStyle w:val="Normal"/>
        <w:rPr/>
      </w:pPr>
      <w:r>
        <w:rPr/>
        <w:t>Основой вещества в космосе является первородная субстанция, свойства которой человеку для изучения еще не доступны. Возможно, что это скопление однотипных частиц с предельно малыми размерами. Путем соединения этих частиц формируются частицы и иными свойствами.</w:t>
      </w:r>
    </w:p>
    <w:p>
      <w:pPr>
        <w:pStyle w:val="Normal"/>
        <w:rPr/>
      </w:pPr>
      <w:r>
        <w:rPr/>
        <w:t>1 – одна частица первородной материи;</w:t>
      </w:r>
    </w:p>
    <w:p>
      <w:pPr>
        <w:pStyle w:val="Normal"/>
        <w:rPr/>
      </w:pPr>
      <w:r>
        <w:rPr/>
        <w:t>1+1=2 – новая частица первородной материи с именем "2";</w:t>
      </w:r>
    </w:p>
    <w:p>
      <w:pPr>
        <w:pStyle w:val="Normal"/>
        <w:rPr/>
      </w:pPr>
      <w:r>
        <w:rPr/>
        <w:t>1+2=3 – новая частица первородной материи-вещества с названием "3";</w:t>
      </w:r>
    </w:p>
    <w:p>
      <w:pPr>
        <w:pStyle w:val="Normal"/>
        <w:rPr/>
      </w:pPr>
      <w:r>
        <w:rPr/>
        <w:t>1+1+1=3 - новая частица первородной материи-вещества с названием "3";</w:t>
      </w:r>
    </w:p>
    <w:p>
      <w:pPr>
        <w:pStyle w:val="Normal"/>
        <w:rPr/>
      </w:pPr>
      <w:r>
        <w:rPr/>
        <w:t>и т.д. и т.п.</w:t>
      </w:r>
    </w:p>
    <w:p>
      <w:pPr>
        <w:pStyle w:val="Normal"/>
        <w:rPr/>
      </w:pPr>
      <w:r>
        <w:rPr/>
      </w:r>
    </w:p>
    <w:p>
      <w:pPr>
        <w:pStyle w:val="Normal"/>
        <w:rPr/>
      </w:pPr>
      <w:r>
        <w:rPr/>
        <w:t>В мироздании все вещество организовано по определенным законам. Эти законы опираются на два регулирующие принципа:</w:t>
      </w:r>
    </w:p>
    <w:p>
      <w:pPr>
        <w:pStyle w:val="Normal"/>
        <w:rPr/>
      </w:pPr>
      <w:r>
        <w:rPr/>
        <w:t>- естественные свойства первородной материи формировать то или иное вещество с теми или иными свойствами. Этот принцип мы сегодня называем законами природы;</w:t>
      </w:r>
    </w:p>
    <w:p>
      <w:pPr>
        <w:pStyle w:val="Normal"/>
        <w:rPr/>
      </w:pPr>
      <w:r>
        <w:rPr/>
        <w:t>- в мироздании обитают живые существа, которые имеют возможность регулировать и частично управлять законами природы в пределах ограниченного пространства космоса. Они формируют вещество и иные образования в пределах пространства мироздания по своему усмотрению и в тех пределах, в которых они способны управлять законами природы.</w:t>
      </w:r>
    </w:p>
    <w:p>
      <w:pPr>
        <w:pStyle w:val="Normal"/>
        <w:rPr/>
      </w:pPr>
      <w:r>
        <w:rPr/>
      </w:r>
    </w:p>
    <w:p>
      <w:pPr>
        <w:pStyle w:val="Normal"/>
        <w:rPr/>
      </w:pPr>
      <w:r>
        <w:rPr/>
        <w:t>Вполне возможно, даже скорее всего так оно и есть, мироздание не является непрерывным и однородным с точки зрения чередования хаоса и мироздания в космосе. Скорее всего в космосе существует как минимум несколько мирозданий, отделенных друг от друга хаосом. Вполне возможно, что в промежутках между отдельными мирозданиями через хаос пролегают какие-то организованные связующие нити между мирозданиями. Сейчас на данном этапе моего рассказа данный вопрос не является важным.</w:t>
      </w:r>
    </w:p>
    <w:p>
      <w:pPr>
        <w:pStyle w:val="Normal"/>
        <w:rPr/>
      </w:pPr>
      <w:r>
        <w:rPr/>
        <w:t>Одно мироздание делится на несколько частей. В каждом мироздании количество этих частей может быть различным.</w:t>
      </w:r>
    </w:p>
    <w:p>
      <w:pPr>
        <w:pStyle w:val="Normal"/>
        <w:rPr/>
      </w:pPr>
      <w:r>
        <w:rPr/>
        <w:t>Мироздание делится на вселенные.</w:t>
      </w:r>
    </w:p>
    <w:p>
      <w:pPr>
        <w:pStyle w:val="Normal"/>
        <w:rPr/>
      </w:pPr>
      <w:r>
        <w:rPr/>
        <w:t>Здесь в моем сознании путаница.</w:t>
      </w:r>
    </w:p>
    <w:p>
      <w:pPr>
        <w:pStyle w:val="Normal"/>
        <w:rPr/>
      </w:pPr>
      <w:r>
        <w:rPr/>
        <w:t>В общем-то я слишком намудрил кажется. Вполне может быть, что одно мироздание равно одной вселенной. Оставим пока эту часть моих записей без комментариев, окончательный ответ может быть дан только после более детального изучения всех форм жизни в мироздании и во вселенных.</w:t>
      </w:r>
    </w:p>
    <w:p>
      <w:pPr>
        <w:pStyle w:val="Normal"/>
        <w:rPr/>
      </w:pPr>
      <w:r>
        <w:rPr/>
      </w:r>
    </w:p>
    <w:p>
      <w:pPr>
        <w:pStyle w:val="Normal"/>
        <w:rPr/>
      </w:pPr>
      <w:r>
        <w:rPr/>
        <w:t>Вселенная, это пространство в космосе, это часть пространства внутри мироздания, в котором степень организации вещества намного более локализована. Вселенная, это одно составное живое существо. Мироздание, это пространство, в котором обитают несколько взаимосвязанных и даже возможно взаимозависимых составных живых существ.</w:t>
      </w:r>
    </w:p>
    <w:p>
      <w:pPr>
        <w:pStyle w:val="Normal"/>
        <w:rPr/>
      </w:pPr>
      <w:r>
        <w:rPr/>
        <w:t>Человеческая микровсленная, это тоже составное живое существо с единым локализованным центром управления.</w:t>
      </w:r>
    </w:p>
    <w:p>
      <w:pPr>
        <w:pStyle w:val="Normal"/>
        <w:rPr/>
      </w:pPr>
      <w:r>
        <w:rPr/>
        <w:t>Вселенная, это тоже живое существо, но намного более объемное, намного более сложное живое существо, в котором имеется свой индивидуальный центр управления. Сейчас мы можем сказать, что вселенная, это и есть тот самый Единый Живой Бог, которому поклоняются все монотеистические религии. Пока что я не сумел найти в мироздании никакого более сложного, более мощного живого существа, которое бы можно было назвать Единым Живым Богом.</w:t>
      </w:r>
    </w:p>
    <w:p>
      <w:pPr>
        <w:pStyle w:val="Normal"/>
        <w:rPr/>
      </w:pPr>
      <w:r>
        <w:rPr/>
        <w:t>Далее за живым существом с названием "Вселенная" я вижу лишь безжизненные принципы, опирающиеся на законы природы и на разрозненные микровселенные, названные мною нурами. Ни то, ни другое на звание Единого Живого Бога не тянет.</w:t>
      </w:r>
    </w:p>
    <w:p>
      <w:pPr>
        <w:pStyle w:val="Normal"/>
        <w:rPr/>
      </w:pPr>
      <w:r>
        <w:rPr/>
        <w:t>Ладно обо всем попорядку.</w:t>
      </w:r>
    </w:p>
    <w:p>
      <w:pPr>
        <w:pStyle w:val="Normal"/>
        <w:rPr/>
      </w:pPr>
      <w:r>
        <w:rPr/>
      </w:r>
    </w:p>
    <w:p>
      <w:pPr>
        <w:pStyle w:val="Normal"/>
        <w:rPr/>
      </w:pPr>
      <w:r>
        <w:rPr/>
        <w:t>Каждая вселенная делится на галактики, каждая галактика делится на планетарные системы, в той или иной степени похожие на нашу Солнечную планетарную систему. В каждой вселенной имеются другие образования, о которых пока ничего не говорим.</w:t>
      </w:r>
    </w:p>
    <w:p>
      <w:pPr>
        <w:pStyle w:val="Normal"/>
        <w:rPr/>
      </w:pPr>
      <w:r>
        <w:rPr/>
      </w:r>
    </w:p>
    <w:p>
      <w:pPr>
        <w:pStyle w:val="Normal"/>
        <w:rPr/>
      </w:pPr>
      <w:r>
        <w:rPr/>
        <w:t>Вся среда обитания живых существ состоит из двух глобальных вещей:</w:t>
      </w:r>
    </w:p>
    <w:p>
      <w:pPr>
        <w:pStyle w:val="Normal"/>
        <w:rPr/>
      </w:pPr>
      <w:r>
        <w:rPr/>
        <w:t>- частицы определенным образом организованного вещества, которое формируется из первородной субстанции под полным или частичным управлением живых существ;</w:t>
      </w:r>
    </w:p>
    <w:p>
      <w:pPr>
        <w:pStyle w:val="Normal"/>
        <w:rPr/>
      </w:pPr>
      <w:r>
        <w:rPr/>
        <w:t>- живые существа, которые являются той же самой средой обитания.</w:t>
      </w:r>
    </w:p>
    <w:p>
      <w:pPr>
        <w:pStyle w:val="Normal"/>
        <w:rPr/>
      </w:pPr>
      <w:r>
        <w:rPr/>
        <w:t>Низшие живые существа являются средой обитания для высших.</w:t>
      </w:r>
    </w:p>
    <w:p>
      <w:pPr>
        <w:pStyle w:val="Normal"/>
        <w:rPr/>
      </w:pPr>
      <w:r>
        <w:rPr/>
        <w:t>Низшие живые существа управляются законами природы и высшими живыми существами.</w:t>
      </w:r>
    </w:p>
    <w:p>
      <w:pPr>
        <w:pStyle w:val="Normal"/>
        <w:rPr/>
      </w:pPr>
      <w:r>
        <w:rPr/>
        <w:t>Это очень важный момент, насчет состава среды обитания. Среда обитания для любого живого существа, это одновременно и мертвое вещество и другие живые существа. Вот такая смесь форм жизни и форм мертвого вещества. Все распределяется ступенчато по параллельным и вложенным мирам. Существует цепочка непрерывных миров, т.е. тех миров, которые являют собой стержень рационального эволюционного пути.</w:t>
      </w:r>
    </w:p>
    <w:p>
      <w:pPr>
        <w:pStyle w:val="Normal"/>
        <w:rPr/>
      </w:pPr>
      <w:r>
        <w:rPr/>
        <w:t>20 декабря 2011 г.</w:t>
      </w:r>
    </w:p>
    <w:p>
      <w:pPr>
        <w:pStyle w:val="Heading3"/>
        <w:rPr/>
      </w:pPr>
      <w:bookmarkStart w:id="15" w:name="__RefHeading___Toc312332895"/>
      <w:bookmarkEnd w:id="15"/>
      <w:r>
        <w:rPr/>
        <w:t>Параллельные и вложенные миры в среде обитания.</w:t>
      </w:r>
    </w:p>
    <w:p>
      <w:pPr>
        <w:pStyle w:val="Normal"/>
        <w:rPr/>
      </w:pPr>
      <w:r>
        <w:rPr/>
        <w:t>Живые существа в космосе и в мирозданиях эволюционируют очень длительное время, это время исчисляется огромными числами, начало эволюции теряется во времени и совершенно не ясно сохранилась ли где-нибудь в космосе информация о том, как и когда все начиналось. У нас пока что есть возможность исследовать очень небольшой отрезок времени и очень небольшой участок космоса.</w:t>
      </w:r>
    </w:p>
    <w:p>
      <w:pPr>
        <w:pStyle w:val="Normal"/>
        <w:rPr/>
      </w:pPr>
      <w:r>
        <w:rPr/>
        <w:t>Здесь следует сделать очень важное уточнение насчет моих видений.</w:t>
      </w:r>
    </w:p>
    <w:p>
      <w:pPr>
        <w:pStyle w:val="Normal"/>
        <w:rPr/>
      </w:pPr>
      <w:r>
        <w:rPr/>
        <w:t>Что я вижу во время видений:</w:t>
      </w:r>
    </w:p>
    <w:p>
      <w:pPr>
        <w:pStyle w:val="Normal"/>
        <w:rPr/>
      </w:pPr>
      <w:r>
        <w:rPr/>
        <w:t>- истинную картину первоисточника;</w:t>
      </w:r>
    </w:p>
    <w:p>
      <w:pPr>
        <w:pStyle w:val="Normal"/>
        <w:rPr/>
      </w:pPr>
      <w:r>
        <w:rPr/>
        <w:t>- считываю информацию из некой базы данных;</w:t>
      </w:r>
    </w:p>
    <w:p>
      <w:pPr>
        <w:pStyle w:val="Normal"/>
        <w:rPr/>
      </w:pPr>
      <w:r>
        <w:rPr/>
        <w:t>- получаю послания от высших живых существ;</w:t>
      </w:r>
    </w:p>
    <w:p>
      <w:pPr>
        <w:pStyle w:val="Normal"/>
        <w:rPr/>
      </w:pPr>
      <w:r>
        <w:rPr/>
        <w:t>- фантазирую, опираясь на полученную информацию и на проведенный анализ данных.</w:t>
      </w:r>
    </w:p>
    <w:p>
      <w:pPr>
        <w:pStyle w:val="Normal"/>
        <w:rPr/>
      </w:pPr>
      <w:r>
        <w:rPr/>
        <w:t>Ни на одном из перечисленных пунктов я не настаиваю не только в диалоге с читателями, но и во время собственного анализа. У меня пока еще нет убедительных доказательств в пользу того или иного  из перечисленных вариантов происхождения моих видений. Читатели вольны сами для себя решить, каковы истинные источники полученных мною знаний, о которых я рассказываю в своих книгах и на сайтах. Именно вот такая моя позиция позволяет мне в течение вот уже полных 20 лет не прикрепиться намертво ни к одному из известных мне мировоззрений. Я формирую свое собственное мировоззрение, основой которого кроме прочего является изрядная доля сомнения и недоверия ко всему и ко вся.</w:t>
      </w:r>
    </w:p>
    <w:p>
      <w:pPr>
        <w:pStyle w:val="Normal"/>
        <w:rPr/>
      </w:pPr>
      <w:r>
        <w:rPr/>
      </w:r>
    </w:p>
    <w:p>
      <w:pPr>
        <w:pStyle w:val="Normal"/>
        <w:rPr/>
      </w:pPr>
      <w:r>
        <w:rPr/>
        <w:t>Основой эволюции жизни и живых существ является кроме прочего система параллельных и вложенных миров. Именно в такой последовательности, вначале параллельные, и только после этого вложенные миры.</w:t>
      </w:r>
    </w:p>
    <w:p>
      <w:pPr>
        <w:pStyle w:val="Normal"/>
        <w:rPr/>
      </w:pPr>
      <w:r>
        <w:rPr/>
        <w:t>Сегодня среди "мыслящей" интеллигенции в ходу термин "параллельные миры". Этот термин опирается на мистику и иллюзию, и ничего общего с правильным (хочется сказать слово "истинным") пониманием термина и понятия "параллельные миры" не имеет.</w:t>
      </w:r>
    </w:p>
    <w:p>
      <w:pPr>
        <w:pStyle w:val="Normal"/>
        <w:rPr/>
      </w:pPr>
      <w:r>
        <w:rPr/>
        <w:t>Чтобы точнее и правильнее понимать слово параллельные в данном контексте, его нужно заменить словом "резервный", или "запасной". Один человек, это один мир. Два человека, это два параллельных мира. Три человека, это три параллельных мира.</w:t>
      </w:r>
    </w:p>
    <w:p>
      <w:pPr>
        <w:pStyle w:val="Normal"/>
        <w:rPr/>
      </w:pPr>
      <w:r>
        <w:rPr/>
        <w:t>Одна планетарная система, это один мир. Две планетарные системы, это два параллельных мира, на случай, если один окажется непродуктивным. Три планетарные системы, это три параллельные мира, хотя бы один да окажется продуктивным с точки зрения эволюции.</w:t>
      </w:r>
    </w:p>
    <w:p>
      <w:pPr>
        <w:pStyle w:val="Normal"/>
        <w:rPr/>
      </w:pPr>
      <w:r>
        <w:rPr/>
        <w:t>Один комар, это один мир. Два комара, это два параллельных мира. Три комара, это три параллельных мира, хотя бы один из трех параллельных миров окажется продуктивным с точки зрения эволюции данного вида, а так же для решения задач воздействия на иные миры.</w:t>
      </w:r>
    </w:p>
    <w:p>
      <w:pPr>
        <w:pStyle w:val="Normal"/>
        <w:rPr/>
      </w:pPr>
      <w:r>
        <w:rPr/>
        <w:t>Одна галактика, это один мир. Две галактики, это два параллельных мира. Галактические параллельные миры формируются в таком количестве, чтобы обеспечить эффективное продвижение эволюции жизни.</w:t>
      </w:r>
    </w:p>
    <w:p>
      <w:pPr>
        <w:pStyle w:val="Normal"/>
        <w:rPr/>
      </w:pPr>
      <w:r>
        <w:rPr/>
        <w:t>Одного Единого Живого Бога на все мироздания и на все вселенные нет смысла содержать, крякнет этот Единый Живой Бог, что тогда будет. В каждой отдельной вселенной свой Единый Живой Бог, который удерживает вселенную в единой неделимой структуре, поддерживая в ней жизнь и организованный порядок среды обитания. Но и вселенная (Единый Живой Бог) не является односложной личностью, это составное живое существо с весьма ограниченным количеством функций и при полном отсутствии возможности принимать какие-то конкретные решения отличные от четкого выполнения предписанной программы.</w:t>
      </w:r>
    </w:p>
    <w:p>
      <w:pPr>
        <w:pStyle w:val="Normal"/>
        <w:rPr/>
      </w:pPr>
      <w:r>
        <w:rPr/>
      </w:r>
    </w:p>
    <w:p>
      <w:pPr>
        <w:pStyle w:val="Normal"/>
        <w:rPr/>
      </w:pPr>
      <w:r>
        <w:rPr/>
        <w:t>Одна вселенная (Единый Живой Бог), это один мир. Две вселенные, это два параллельных мира. Количество вселенных подбирается таким образом, чтобы обеспечить бесперебойную эволюцию.</w:t>
      </w:r>
    </w:p>
    <w:p>
      <w:pPr>
        <w:pStyle w:val="Normal"/>
        <w:rPr/>
      </w:pPr>
      <w:r>
        <w:rPr/>
        <w:t>Одна планетарная система содержит в себе множество параллельных миров низшего уровня, таких как человеческие микровселенные, микровселенные иных живых существ, которые формируются по принципу запасных миров, хотя бы один да окажется продуктивным.</w:t>
      </w:r>
    </w:p>
    <w:p>
      <w:pPr>
        <w:pStyle w:val="Normal"/>
        <w:rPr/>
      </w:pPr>
      <w:r>
        <w:rPr/>
        <w:t>Человеческая микровселенная в отличие от многих других является непрерывным миром, в котором отсутствуют параллельные миры. Здесь имеется ввиду человеческая микровселенная без физического тела, внутри которого обитает множество параллельных миров в виде бактерий, вирусов и т.п. живых существ.</w:t>
      </w:r>
    </w:p>
    <w:p>
      <w:pPr>
        <w:pStyle w:val="Normal"/>
        <w:rPr/>
      </w:pPr>
      <w:r>
        <w:rPr/>
        <w:t>В человеческой микровселенной с большой натяжкой можно выделить систему параллельных миров в виде мыслеобразов, но это очень условное и на мой взгляд некорректное определение. Мыслеобразы в общем и целом не являются живыми существами, они не несут в себе особенности параллельных миров, т.е. миров "про запас", которые формируются на случай если какое-то их количество окажется непродуктивным с точки зрения эволюции.</w:t>
      </w:r>
    </w:p>
    <w:p>
      <w:pPr>
        <w:pStyle w:val="Normal"/>
        <w:rPr/>
      </w:pPr>
      <w:r>
        <w:rPr/>
        <w:t>Монада, атма, джива, душа, эго, нур являются теми живыми существами (мирами), внутри которых не формируются параллельные миры. Живое существо нур является конечной формой живого существа, выше которого уже нет никакой формы жизни, в которой бы прослеживался принцип непрерывности миров. Все те живые существа, которых я назвал богами, полубогами, архангелами, демонами, ангелами, есть лишь разновидность живого существа нур, причем далеко не самая совершенная разновидность.</w:t>
      </w:r>
    </w:p>
    <w:p>
      <w:pPr>
        <w:pStyle w:val="Normal"/>
        <w:rPr/>
      </w:pPr>
      <w:r>
        <w:rPr/>
        <w:t>Обо всем постепенно и последовательно. Сразу все рассказать не получится.</w:t>
      </w:r>
    </w:p>
    <w:p>
      <w:pPr>
        <w:pStyle w:val="Normal"/>
        <w:rPr/>
      </w:pPr>
      <w:r>
        <w:rPr/>
      </w:r>
    </w:p>
    <w:p>
      <w:pPr>
        <w:pStyle w:val="Normal"/>
        <w:rPr/>
      </w:pPr>
      <w:r>
        <w:rPr/>
        <w:t>Человеческие параллельные миры, параллельные миры ангелов, демонов, архангелов, полубогов являются вложенными в мир одной планетарной системы. Не каждая планетарная система имеет такой набор вложенных параллельных миров.</w:t>
      </w:r>
    </w:p>
    <w:p>
      <w:pPr>
        <w:pStyle w:val="Normal"/>
        <w:rPr/>
      </w:pPr>
      <w:r>
        <w:rPr/>
        <w:t>Параллельные планетарные системы являются вложенными в мир галактики. Не в каждой галактике имеется тот же самый набор вложенных миров.</w:t>
      </w:r>
    </w:p>
    <w:p>
      <w:pPr>
        <w:pStyle w:val="Normal"/>
        <w:rPr/>
      </w:pPr>
      <w:r>
        <w:rPr/>
        <w:t>Параллельные галактические миры являются вложенными в мир вселенной. Не каждая вселенная имеет тот же самый набор вложенных миров, что и другая параллельная вселенная.</w:t>
      </w:r>
    </w:p>
    <w:p>
      <w:pPr>
        <w:pStyle w:val="Heading2"/>
        <w:rPr/>
      </w:pPr>
      <w:bookmarkStart w:id="16" w:name="__RefHeading___Toc312332896"/>
      <w:bookmarkEnd w:id="16"/>
      <w:r>
        <w:rPr/>
        <w:t>Цель и смысл эволюции живых существ.</w:t>
      </w:r>
    </w:p>
    <w:p>
      <w:pPr>
        <w:pStyle w:val="Normal"/>
        <w:rPr/>
      </w:pPr>
      <w:r>
        <w:rPr/>
        <w:t>Жизнь в космосе возникла стихийно и бесцельно. Просто возникла.</w:t>
      </w:r>
    </w:p>
    <w:p>
      <w:pPr>
        <w:pStyle w:val="Normal"/>
        <w:rPr/>
      </w:pPr>
      <w:r>
        <w:rPr/>
        <w:t>Живые существа просто живут и получают удовольствие от процесса своей жизни.</w:t>
      </w:r>
    </w:p>
    <w:p>
      <w:pPr>
        <w:pStyle w:val="Normal"/>
        <w:rPr/>
      </w:pPr>
      <w:r>
        <w:rPr/>
        <w:t>Живые существа за прошедшие эоны эволюционных циклов создали среду обитания и систему для взращивания себе подобных живых существ.</w:t>
      </w:r>
    </w:p>
    <w:p>
      <w:pPr>
        <w:pStyle w:val="Normal"/>
        <w:rPr/>
      </w:pPr>
      <w:r>
        <w:rPr/>
        <w:t>Конечная форма жизни, которая сегодня существует в мироздании называется нуром. Это бессмертное живое существо, которое не разрушается, если соблюдает определенные правила поведения.</w:t>
      </w:r>
    </w:p>
    <w:p>
      <w:pPr>
        <w:pStyle w:val="Normal"/>
        <w:rPr/>
      </w:pPr>
      <w:r>
        <w:rPr/>
        <w:t>Нуры существуют в двух формах:</w:t>
      </w:r>
    </w:p>
    <w:p>
      <w:pPr>
        <w:pStyle w:val="Normal"/>
        <w:rPr/>
      </w:pPr>
      <w:r>
        <w:rPr/>
        <w:t>- неспособные к самостоятельной мыслительной деятельности;</w:t>
      </w:r>
    </w:p>
    <w:p>
      <w:pPr>
        <w:pStyle w:val="Normal"/>
        <w:rPr/>
      </w:pPr>
      <w:r>
        <w:rPr/>
        <w:t>- приспособленные к самостоятельной мыслительной деятельности.</w:t>
      </w:r>
    </w:p>
    <w:p>
      <w:pPr>
        <w:pStyle w:val="Normal"/>
        <w:rPr/>
      </w:pPr>
      <w:r>
        <w:rPr/>
        <w:t>Из немыслящих самостоятельно нуров и их составных частей формируется среда обитания для нуров, которые научились мыслить самостоятельно. Среда обитания формируется из рационального спланированного смешения живых существ и мертвого вещества.</w:t>
      </w:r>
    </w:p>
    <w:p>
      <w:pPr>
        <w:pStyle w:val="Normal"/>
        <w:rPr/>
      </w:pPr>
      <w:r>
        <w:rPr/>
        <w:t>Понятие "мертвое вещество" очень условное, поскольку само понятие жизнь очень относительное. Фактически нет никакой возможности провести четкую и однозначно определенную границу между мертвым и живым веществом. Точно также очень сложно провести границу между умеющим самостоятельно мыслить нуром и не умеющим этого делать. Любые подобные границы очень условны.</w:t>
      </w:r>
    </w:p>
    <w:p>
      <w:pPr>
        <w:pStyle w:val="Normal"/>
        <w:rPr/>
      </w:pPr>
      <w:r>
        <w:rPr/>
      </w:r>
    </w:p>
    <w:p>
      <w:pPr>
        <w:pStyle w:val="Normal"/>
        <w:rPr/>
      </w:pPr>
      <w:r>
        <w:rPr/>
        <w:t>Все вещество в космосе, включая простейшие живые существа, делятся на октавы. По всей вероятности таких октав 12. Семь полноценных октав и пять полуоктав. Аналогия с музыкальными звуками: 7 тонов и пять полутонов, всего 12 музыкальных частот.</w:t>
      </w:r>
    </w:p>
    <w:p>
      <w:pPr>
        <w:pStyle w:val="Normal"/>
        <w:rPr/>
      </w:pPr>
      <w:r>
        <w:rPr/>
        <w:t>Октавы вещества имеют смысл только в пределах мироздания, но не в хаосе. Во всяком случае есть смысл так думать и так рассуждать.</w:t>
      </w:r>
    </w:p>
    <w:p>
      <w:pPr>
        <w:pStyle w:val="Normal"/>
        <w:rPr/>
      </w:pPr>
      <w:r>
        <w:rPr/>
        <w:t>Самая грубая, самая безжизненная октава вещества, это то вещество, которое перечисляется в периодической таблице Менделеева. Эту октаву следует так и называть – октава Менделеева. Эзотерики называют эту октаву вещества физической, что не является корректным и рациональным. Поскольку все октавы являются физическими, все процессы протекающие на всех планах бытия являются физическими.</w:t>
      </w:r>
    </w:p>
    <w:p>
      <w:pPr>
        <w:pStyle w:val="Normal"/>
        <w:rPr/>
      </w:pPr>
      <w:r>
        <w:rPr/>
        <w:t>Почему я на данном аспекте делаю упор. Ведь это по сути лишь словоблудие.</w:t>
      </w:r>
    </w:p>
    <w:p>
      <w:pPr>
        <w:pStyle w:val="Normal"/>
        <w:rPr/>
      </w:pPr>
      <w:r>
        <w:rPr/>
        <w:t>Да, согласен, можно октаву Менделеева называть физической октавой, но тогда для всех прочих октав следует оставить названия из эзотерики. Вроде бы ничего страшного, ну подумаешь, будут эзотерические названия. Ан нет, не пойдет.</w:t>
      </w:r>
    </w:p>
    <w:p>
      <w:pPr>
        <w:pStyle w:val="Normal"/>
        <w:rPr/>
      </w:pPr>
      <w:r>
        <w:rPr/>
        <w:t>Причина в том, что ни эзотерика, ни религии, не занимались в должной мере изучением вещества. Только материально-техническая наука всерьез и основательно изучает данный очень важный для человеческого развития вопрос. Если мы называем октаву Менделеева физической, то мы автоматически понижаем статус науки физики и всей материально-технической мировоззренческой системы. И одновременно превозносим эзотерику и религию, а это в корне не верный подход. Этого ни в коем случае делать нельзя, все подрастающие поколения должны понимать, что время религии и эзотерики постепенно уходят, им на смену уже пришла наука техно, уже пришло мировоззрение Байтерек.</w:t>
      </w:r>
    </w:p>
    <w:p>
      <w:pPr>
        <w:pStyle w:val="Normal"/>
        <w:rPr/>
      </w:pPr>
      <w:r>
        <w:rPr/>
        <w:t>Все более детальные причины насчет физических процессов в мироздании и октавы вещества Менделеева будут более понятными позже. Сейчас просто запомните, что Тимур настоятельно рекомендует самую грубую октаву вещества называть октавой Менделеева, на слово физический относить к любым самым тонким октавам вещества. Внутри тела Единого Живого Бога происходят физические, а не духовно-мистические процессы.</w:t>
      </w:r>
    </w:p>
    <w:p>
      <w:pPr>
        <w:pStyle w:val="Normal"/>
        <w:rPr/>
      </w:pPr>
      <w:r>
        <w:rPr/>
        <w:t>Вот так!</w:t>
      </w:r>
    </w:p>
    <w:p>
      <w:pPr>
        <w:pStyle w:val="Normal"/>
        <w:rPr/>
      </w:pPr>
      <w:r>
        <w:rPr/>
      </w:r>
    </w:p>
    <w:p>
      <w:pPr>
        <w:pStyle w:val="Normal"/>
        <w:rPr/>
      </w:pPr>
      <w:r>
        <w:rPr/>
        <w:t>И вот жили-жили живые существа в мироздании, наслаждались жизнью.</w:t>
      </w:r>
    </w:p>
    <w:p>
      <w:pPr>
        <w:pStyle w:val="Normal"/>
        <w:rPr/>
      </w:pPr>
      <w:r>
        <w:rPr/>
        <w:t>Постепенно между ними пролегла пропасть.</w:t>
      </w:r>
    </w:p>
    <w:p>
      <w:pPr>
        <w:pStyle w:val="Normal"/>
        <w:rPr/>
      </w:pPr>
      <w:r>
        <w:rPr/>
        <w:t>Одни научились мыслить самостоятельно, а другие не сумели. Но все живут и всем хочется получать удовлетворение от жизни в той или иной форме.</w:t>
      </w:r>
    </w:p>
    <w:p>
      <w:pPr>
        <w:pStyle w:val="Normal"/>
        <w:rPr/>
      </w:pPr>
      <w:r>
        <w:rPr/>
        <w:t>В результате сложилась та система, которую я увидел в последние дни, и описание которой мне по любому придется делать, хочется мне описывать все эти сложности, или не хочется. У меня выбора нет. Все мои переживания последних дней придется оставить в стороне и писать, писать, писать без устали.</w:t>
      </w:r>
    </w:p>
    <w:p>
      <w:pPr>
        <w:pStyle w:val="Normal"/>
        <w:rPr/>
      </w:pPr>
      <w:r>
        <w:rPr/>
        <w:t>Почему так?</w:t>
      </w:r>
    </w:p>
    <w:p>
      <w:pPr>
        <w:pStyle w:val="Normal"/>
        <w:rPr/>
      </w:pPr>
      <w:r>
        <w:rPr/>
        <w:t>Постепенно все расскажу, а там уж что для себя выберете, то и будет.</w:t>
      </w:r>
    </w:p>
    <w:p>
      <w:pPr>
        <w:pStyle w:val="Normal"/>
        <w:rPr/>
      </w:pPr>
      <w:r>
        <w:rPr/>
        <w:t>Каждый волен выбирать для себя то, что считает важным и нужным.</w:t>
      </w:r>
    </w:p>
    <w:p>
      <w:pPr>
        <w:pStyle w:val="Normal"/>
        <w:rPr/>
      </w:pPr>
      <w:r>
        <w:rPr/>
      </w:r>
    </w:p>
    <w:p>
      <w:pPr>
        <w:pStyle w:val="Normal"/>
        <w:rPr/>
      </w:pPr>
      <w:r>
        <w:rPr/>
        <w:t>Итак, цель жизни всех без исключения живых существ в мироздании заключается в том, чтобы жить и получать удовольствие (удовлетворение, так более точно) от жизни.</w:t>
      </w:r>
    </w:p>
    <w:p>
      <w:pPr>
        <w:pStyle w:val="Normal"/>
        <w:rPr/>
      </w:pPr>
      <w:r>
        <w:rPr/>
        <w:t>20 декабря 2011 г.</w:t>
      </w:r>
    </w:p>
    <w:p>
      <w:pPr>
        <w:pStyle w:val="Heading1"/>
        <w:keepNext w:val="true"/>
        <w:pageBreakBefore w:val="false"/>
        <w:ind w:left="300" w:hanging="300"/>
        <w:jc w:val="left"/>
        <w:rPr/>
      </w:pPr>
      <w:bookmarkStart w:id="17" w:name="__RefHeading___Toc312332897"/>
      <w:bookmarkEnd w:id="17"/>
      <w:r>
        <w:rPr/>
        <w:t>Водораздел сознательной и бессознательной жизни.</w:t>
      </w:r>
    </w:p>
    <w:p>
      <w:pPr>
        <w:pStyle w:val="Normal"/>
        <w:rPr/>
      </w:pPr>
      <w:r>
        <w:rPr/>
        <w:t>Кришнаиты называют человека пограничной энергией Бога Кришны. Точные формулировки их доводов уже подзабыл, сами почитаете, если интересно. Смысл данного понятия в том, что люди в человеческой цивилизации по мере своего совершенствования или деградации попадают или в обитель Бога Кришны и вечно с ним там счастливы, или устремляются в вечное скитание по животным мирам, перерождаясь в физических телах животных.</w:t>
      </w:r>
    </w:p>
    <w:p>
      <w:pPr>
        <w:pStyle w:val="Normal"/>
        <w:rPr/>
      </w:pPr>
      <w:r>
        <w:rPr/>
        <w:t>В авраамовых монотеистических религиях говорится о сражении сил добра и сил зла (Бога и Дьявола) за человеческие души. Каждый человек должен побеспокоиться о том, чтобы попасть в мир Бога и не попасть к Дьяволу. Снова речь идет о той самой пограничной энергии, когда перед каждым человеком лишь два возможных пути: к Богу, или к Дьяволу (или в мир животных).</w:t>
      </w:r>
    </w:p>
    <w:p>
      <w:pPr>
        <w:pStyle w:val="Normal"/>
        <w:rPr/>
      </w:pPr>
      <w:r>
        <w:rPr/>
        <w:t>В буддизме тоже есть свой водораздел, который дает каждому человеку возможность попасть в нирвану, где он навсегда освободится от необходимости вечно крутиться в колесе сансары и вечно терпеть нужду, голод, страдания.</w:t>
      </w:r>
    </w:p>
    <w:p>
      <w:pPr>
        <w:pStyle w:val="Normal"/>
        <w:rPr/>
      </w:pPr>
      <w:r>
        <w:rPr/>
        <w:t>В тех религиях и учениях, которые сегодня называют язычеством, многобожием и т.п. все точно так же. Человек может выбрать лишь один из двух путей. Один путь ведет в обитель Богов, второй к разрушению или мир низшего царства. Вариаций много, но суть всех вариаций и всех вариантов по факту совершенно одинаковая.</w:t>
      </w:r>
    </w:p>
    <w:p>
      <w:pPr>
        <w:pStyle w:val="Normal"/>
        <w:rPr/>
      </w:pPr>
      <w:r>
        <w:rPr/>
        <w:t>Материализм напрочь отрицает любые формы загробной жизни, богов, дьяволов и все подобные изыски. Но в материализме тоже есть точно такой же водораздел, который ограничивается одной жизнью одного человека. Материалисты говорят, что человек сам строит свое счастье в данной его одной единственной жизни. Если человек хочет жить счастливо, то он должен совершенствоваться и обучаться. Если человек не совершенствуется, не учится, в работе ленится, то ему придется прожить жизнь бедным и угнетенным.</w:t>
      </w:r>
    </w:p>
    <w:p>
      <w:pPr>
        <w:pStyle w:val="Normal"/>
        <w:rPr/>
      </w:pPr>
      <w:r>
        <w:rPr/>
      </w:r>
    </w:p>
    <w:p>
      <w:pPr>
        <w:pStyle w:val="Normal"/>
        <w:rPr/>
      </w:pPr>
      <w:r>
        <w:rPr/>
        <w:t>Я не могу, да и не хочу, перечислять все существующие у людей единичные мировоззрения или системы мировоззрений, которые определяют цели жизни людей, методы достижения правильной жизненной цели. В конечном итоге в любом отдельно взятом мировоззрении, в любой мировоззренческой системе есть одно общее для всех правило, одна общая для всех людей в любом мировоззрении цель.</w:t>
      </w:r>
    </w:p>
    <w:p>
      <w:pPr>
        <w:pStyle w:val="Normal"/>
        <w:rPr/>
      </w:pPr>
      <w:r>
        <w:rPr/>
        <w:t>Человек должен стремиться к совершенству в соответствии с теми или иными критериями этого самого совершенства в конкретном мировоззрении. Путь к совершенству всегда лежит через необходимость понять и осознать лишь один из двух возможных вариантов выбора: или счастливая жизнь, или бесконечные мучения и страдания.</w:t>
      </w:r>
    </w:p>
    <w:p>
      <w:pPr>
        <w:pStyle w:val="Normal"/>
        <w:rPr/>
      </w:pPr>
      <w:r>
        <w:rPr/>
        <w:t>В каждом мировоззрении свои критерии оценки совершенства, свои причины для счастливой жизни и для страданий. Но в любом мировоззрении человеку предписывается научиться отличать правильное от неправильного. В любом мировоззрении человеку предписывается научиться думать, чтобы научиться отличать истину от лжи, правильное от неправильного, добро от зла и т.д. и т.п. И не важно, что в каждом мировоззрении определение добра и зла свое собственное. Главное в том, что для их различения человек должен научиться думать. Если не может научиться думать, то тогда он должен слепо следовать рекомендациям и наставлениям священнослужителей, гуру, наставников, учителей, властелинов и т.д.  и т.п.</w:t>
      </w:r>
    </w:p>
    <w:p>
      <w:pPr>
        <w:pStyle w:val="Normal"/>
        <w:rPr/>
      </w:pPr>
      <w:r>
        <w:rPr/>
        <w:t>Хочешь быть счастливым и удачливым в любом мировоззрении, вот перед тобой обязательный выбор:</w:t>
      </w:r>
    </w:p>
    <w:p>
      <w:pPr>
        <w:pStyle w:val="Normal"/>
        <w:rPr/>
      </w:pPr>
      <w:r>
        <w:rPr/>
        <w:t>- научись думать и различать правильное от неправильного самостоятельно;</w:t>
      </w:r>
    </w:p>
    <w:p>
      <w:pPr>
        <w:pStyle w:val="Normal"/>
        <w:rPr/>
      </w:pPr>
      <w:r>
        <w:rPr/>
        <w:t>- если не можешь научиться мыслить самостоятельно, то тогда неукоснительно следуй наставлениям своих вожаков.</w:t>
      </w:r>
    </w:p>
    <w:p>
      <w:pPr>
        <w:pStyle w:val="Normal"/>
        <w:rPr/>
      </w:pPr>
      <w:r>
        <w:rPr/>
      </w:r>
    </w:p>
    <w:p>
      <w:pPr>
        <w:pStyle w:val="Normal"/>
        <w:rPr/>
      </w:pPr>
      <w:r>
        <w:rPr/>
        <w:t>Вот он самый главный водораздел в человеческой эволюции. Или учись думать сам, или следуй за вожаками.</w:t>
      </w:r>
    </w:p>
    <w:p>
      <w:pPr>
        <w:pStyle w:val="Normal"/>
        <w:rPr/>
      </w:pPr>
      <w:r>
        <w:rPr/>
        <w:t>И здесь совершенно не важно какого мировоззрения придерживается человек.</w:t>
      </w:r>
    </w:p>
    <w:p>
      <w:pPr>
        <w:pStyle w:val="Normal"/>
        <w:rPr/>
      </w:pPr>
      <w:r>
        <w:rPr/>
        <w:t>И здесь совершенно не имеет значения верит он в Бога или не верит.</w:t>
      </w:r>
    </w:p>
    <w:p>
      <w:pPr>
        <w:pStyle w:val="Normal"/>
        <w:rPr/>
      </w:pPr>
      <w:r>
        <w:rPr/>
        <w:t>Здесь вообще не имеет значения во что верит, во что не верит, к чему стремится человек.</w:t>
      </w:r>
    </w:p>
    <w:p>
      <w:pPr>
        <w:pStyle w:val="Normal"/>
        <w:rPr/>
      </w:pPr>
      <w:r>
        <w:rPr/>
        <w:t>Здесь важен самый фундаментальный человеческий выбор: хочу во всем разобраться самостоятельно, или не хочу (не могу) разбираться самостоятельно, а хочу следовать за указаниями вожака стаи.</w:t>
      </w:r>
    </w:p>
    <w:p>
      <w:pPr>
        <w:pStyle w:val="Normal"/>
        <w:rPr/>
      </w:pPr>
      <w:r>
        <w:rPr/>
        <w:t>Человек ежесекундно делает как минимум один выбор.</w:t>
      </w:r>
    </w:p>
    <w:p>
      <w:pPr>
        <w:pStyle w:val="Normal"/>
        <w:rPr/>
      </w:pPr>
      <w:r>
        <w:rPr/>
        <w:t>Человек в течение одной своей жизни делает огромное бессчетное количество выборов. Все эти выборы можно и нужно разделить  по степени важности для его личной эволюции. Получится подобие пирамиды выборов.</w:t>
      </w:r>
    </w:p>
    <w:p>
      <w:pPr>
        <w:pStyle w:val="Normal"/>
        <w:pBdr>
          <w:top w:val="threeDEngrave" w:sz="24" w:space="1" w:color="31849B"/>
          <w:left w:val="threeDEngrave" w:sz="24" w:space="4" w:color="31849B"/>
          <w:bottom w:val="threeDEmboss" w:sz="24" w:space="1" w:color="31849B"/>
          <w:right w:val="threeDEmboss" w:sz="24" w:space="4" w:color="31849B"/>
        </w:pBdr>
        <w:rPr/>
      </w:pPr>
      <w:r>
        <w:rPr>
          <w:b/>
          <w:color w:val="FF0000"/>
        </w:rPr>
        <w:t>На вершите этой пирамиды будет самый главный человеческий выбор:</w:t>
      </w:r>
    </w:p>
    <w:p>
      <w:pPr>
        <w:pStyle w:val="Normal"/>
        <w:pBdr>
          <w:top w:val="threeDEngrave" w:sz="24" w:space="1" w:color="31849B"/>
          <w:left w:val="threeDEngrave" w:sz="24" w:space="4" w:color="31849B"/>
          <w:bottom w:val="threeDEmboss" w:sz="24" w:space="1" w:color="31849B"/>
          <w:right w:val="threeDEmboss" w:sz="24" w:space="4" w:color="31849B"/>
        </w:pBdr>
        <w:rPr/>
      </w:pPr>
      <w:r>
        <w:rPr>
          <w:b/>
          <w:color w:val="FF0000"/>
        </w:rPr>
        <w:t>- хочу во всем разобраться самостоятельно, если нужно буду просить помощи, но любое окончательное решение буду принимать только сам;</w:t>
      </w:r>
    </w:p>
    <w:p>
      <w:pPr>
        <w:pStyle w:val="Normal"/>
        <w:pBdr>
          <w:top w:val="threeDEngrave" w:sz="24" w:space="1" w:color="31849B"/>
          <w:left w:val="threeDEngrave" w:sz="24" w:space="4" w:color="31849B"/>
          <w:bottom w:val="threeDEmboss" w:sz="24" w:space="1" w:color="31849B"/>
          <w:right w:val="threeDEmboss" w:sz="24" w:space="4" w:color="31849B"/>
        </w:pBdr>
        <w:rPr/>
      </w:pPr>
      <w:r>
        <w:rPr>
          <w:b/>
          <w:color w:val="FF0000"/>
        </w:rPr>
        <w:t>- не хочу или не могу во всем разбираться самостоятельно, я верю своему кумиру, своему вожаку, он мудрее меня, я буду следовать всем его советам и всем его заповедям.</w:t>
      </w:r>
    </w:p>
    <w:p>
      <w:pPr>
        <w:pStyle w:val="Normal"/>
        <w:rPr/>
      </w:pPr>
      <w:r>
        <w:rPr/>
        <w:t>Вот по этому водоразделу и пролегает граница между сознательной и бессознательной жизнью каждого человека, который в общем и целом уже является хомосапиенсом, т.е. человеком мыслящим.</w:t>
      </w:r>
    </w:p>
    <w:p>
      <w:pPr>
        <w:pStyle w:val="Normal"/>
        <w:rPr/>
      </w:pPr>
      <w:r>
        <w:rPr/>
        <w:t>Я много насмехался над человеческой самонадеянностью, над человеческой убежденностью в том, что человек является мыслящим существом. Я не забираю свои слова обратно, более того, я с еще большим жаром утверждаю, что если человек мыслит чужим умом, если человек копирует или имитирует мыслительную деятельность, то это есть всего на всего имитация, но никак не самостоятельное мышление.</w:t>
      </w:r>
    </w:p>
    <w:p>
      <w:pPr>
        <w:pStyle w:val="Normal"/>
        <w:rPr/>
      </w:pPr>
      <w:r>
        <w:rPr/>
        <w:t>Не важно, по какой причине человек не может мыслить и разбираться во всем самостоятельно. Не может, значит еще не мыслит.</w:t>
      </w:r>
    </w:p>
    <w:p>
      <w:pPr>
        <w:pStyle w:val="Normal"/>
        <w:rPr/>
      </w:pPr>
      <w:r>
        <w:rPr/>
        <w:t>Не важно, по какой причине человек не способен делать самостоятельные выборы в той или иной ситуации, если решение принимает путем копирования чужого решения, то значит мыслить сам не способен, не умеет, не научен.</w:t>
      </w:r>
    </w:p>
    <w:p>
      <w:pPr>
        <w:pStyle w:val="Normal"/>
        <w:rPr/>
      </w:pPr>
      <w:r>
        <w:rPr/>
        <w:t>В связи с этим два примера из повседневной жизни.</w:t>
      </w:r>
    </w:p>
    <w:p>
      <w:pPr>
        <w:pStyle w:val="Normal"/>
        <w:rPr/>
      </w:pPr>
      <w:r>
        <w:rPr/>
        <w:t>Привокзальная проститутка, пропитая и затасканная, грязная, заразная и оборванная.</w:t>
      </w:r>
    </w:p>
    <w:p>
      <w:pPr>
        <w:pStyle w:val="Normal"/>
        <w:rPr/>
      </w:pPr>
      <w:r>
        <w:rPr/>
        <w:t>Успешная высокооплачиваемая популярная актриса и певица, вся в шелках, в бриллиантах, в почете и уважении. За ней толпами ходят поклонники.</w:t>
      </w:r>
    </w:p>
    <w:p>
      <w:pPr>
        <w:pStyle w:val="Normal"/>
        <w:rPr/>
      </w:pPr>
      <w:r>
        <w:rPr/>
        <w:t>Проститутка и певица.</w:t>
      </w:r>
    </w:p>
    <w:p>
      <w:pPr>
        <w:pStyle w:val="Normal"/>
        <w:rPr/>
      </w:pPr>
      <w:r>
        <w:rPr/>
        <w:t>Проститутка никому никогда ни в чем не верит. Она борется за свою жизнь, полагаясь только на свои силы, на свой ум, свою сноровку, сообразительность. Она выживает как может, как умеет, она все за себя всегда и во всем решает только самостоятельно.</w:t>
      </w:r>
    </w:p>
    <w:p>
      <w:pPr>
        <w:pStyle w:val="Normal"/>
        <w:rPr/>
      </w:pPr>
      <w:r>
        <w:rPr/>
        <w:t>Певица ничего никогда не решает за себя сама. Продюсер организует ее гастроли, считает ее заработок, определяет ее репертуар. Стилист следит за ее внешним видом. Персональный доктор следит за ее здоровьем и составляет расписание работы и отдыха, следит за ее питанием, за каждым прыщиком на ее заднице. Певица регулярно посещает своего религиозного наставника, который учит ее высоко духовным истинам. Певица регулярно общается с имиджмейкером, который обучает ее модным научным и правильным религиозным словам. Певица ничего сама не думает, поскольку за нее думает ее команда. Команда формирует толпу поклонников, которые оплачивают все прихоти певицы и работу ее команды. Певица просто кукла, которую ее команда использует для зарабатывания денег себе на жизнь, а поклонники получают наслаждение от ее пения и от ее внешнего вида.</w:t>
      </w:r>
    </w:p>
    <w:p>
      <w:pPr>
        <w:pStyle w:val="Normal"/>
        <w:rPr/>
      </w:pPr>
      <w:r>
        <w:rPr/>
        <w:t>Вокзальная проститутка и великая певица.</w:t>
      </w:r>
    </w:p>
    <w:p>
      <w:pPr>
        <w:pStyle w:val="Normal"/>
        <w:rPr/>
      </w:pPr>
      <w:r>
        <w:rPr/>
        <w:t>Небо и земля.</w:t>
      </w:r>
    </w:p>
    <w:p>
      <w:pPr>
        <w:pStyle w:val="Normal"/>
        <w:rPr/>
      </w:pPr>
      <w:r>
        <w:rPr/>
        <w:t>Одна активно эволюционирует.</w:t>
      </w:r>
    </w:p>
    <w:p>
      <w:pPr>
        <w:pStyle w:val="Normal"/>
        <w:rPr/>
      </w:pPr>
      <w:r>
        <w:rPr/>
        <w:t>Вторая активно деградирует.</w:t>
      </w:r>
    </w:p>
    <w:p>
      <w:pPr>
        <w:pStyle w:val="Normal"/>
        <w:rPr/>
      </w:pPr>
      <w:r>
        <w:rPr/>
        <w:t>У первой развивается самостоятельное мышление и память. Приобретается свой собственный практический опыт выживания.</w:t>
      </w:r>
    </w:p>
    <w:p>
      <w:pPr>
        <w:pStyle w:val="Normal"/>
        <w:rPr/>
      </w:pPr>
      <w:r>
        <w:rPr/>
        <w:t>У второй развивается фотографическая и моторная память, что является ни чем иным, как банальным программированием.</w:t>
      </w:r>
    </w:p>
    <w:p>
      <w:pPr>
        <w:pStyle w:val="Normal"/>
        <w:rPr/>
      </w:pPr>
      <w:r>
        <w:rPr/>
        <w:t>Проститутка развивается и эволюционирует.</w:t>
      </w:r>
    </w:p>
    <w:p>
      <w:pPr>
        <w:pStyle w:val="Normal"/>
        <w:rPr/>
      </w:pPr>
      <w:r>
        <w:rPr/>
        <w:t>Певица деградирует на фоне тотального программирования всех ее мыслительных способностей.</w:t>
      </w:r>
    </w:p>
    <w:p>
      <w:pPr>
        <w:pStyle w:val="Normal"/>
        <w:rPr/>
      </w:pPr>
      <w:r>
        <w:rPr/>
        <w:t>После акта смерти их микровселенные ожидает кардинально противоположный путь.</w:t>
      </w:r>
    </w:p>
    <w:p>
      <w:pPr>
        <w:pStyle w:val="Normal"/>
        <w:rPr/>
      </w:pPr>
      <w:r>
        <w:rPr/>
        <w:t>После акта смерти душа, а может быть уже неразрушимая человеческая микровселенная (нур) проститутки продолжит путь совершенствования и эволюции.</w:t>
      </w:r>
    </w:p>
    <w:p>
      <w:pPr>
        <w:pStyle w:val="Normal"/>
        <w:rPr/>
      </w:pPr>
      <w:r>
        <w:rPr/>
        <w:t>А вот микровселенная певицы не сможет стать неразрушимой. Более того, ее душа уже будет беспослезна для эволюции, но она будет бесценной в среде обитания. Душа певицы, не взирая на то, что она выполняла все наставления своего религиозного пастыря, молилась, и т.д. и т.п. окажется в структуре матрицы. Матрица слагается из всех типов живых существ, души людей, которые отказались от возможности научиться мыслить самостоятельно, не разрушаются, они используются в структуре матрицы, в качестве носителей той или иной программы, отдельного элемента какой-либо программы. Душа окончательно превращается в мертвый элемент мертвого программного механизма.</w:t>
      </w:r>
    </w:p>
    <w:p>
      <w:pPr>
        <w:pStyle w:val="Normal"/>
        <w:rPr/>
      </w:pPr>
      <w:r>
        <w:rPr/>
        <w:t>Я привел самый простой, самый показательный на мой взгляд пример. Но вариантов реализации водораздела сознательной и бессознательной жизни много больше.</w:t>
      </w:r>
    </w:p>
    <w:p>
      <w:pPr>
        <w:pStyle w:val="Normal"/>
        <w:rPr/>
      </w:pPr>
      <w:r>
        <w:rPr/>
        <w:t>Неразрушимый нур точно также может оказаться в зоне бессознательной жизни.</w:t>
      </w:r>
    </w:p>
    <w:p>
      <w:pPr>
        <w:pStyle w:val="Normal"/>
        <w:rPr/>
      </w:pPr>
      <w:r>
        <w:rPr/>
        <w:t>Обо всем этом подробно я постепенно расскажу.</w:t>
      </w:r>
    </w:p>
    <w:p>
      <w:pPr>
        <w:pStyle w:val="Heading2"/>
        <w:rPr/>
      </w:pPr>
      <w:bookmarkStart w:id="18" w:name="__RefHeading___Toc312332898"/>
      <w:bookmarkEnd w:id="18"/>
      <w:r>
        <w:rPr/>
        <w:t>Структура матрицы.</w:t>
      </w:r>
    </w:p>
    <w:p>
      <w:pPr>
        <w:pStyle w:val="Normal"/>
        <w:rPr/>
      </w:pPr>
      <w:r>
        <w:rPr/>
        <w:t>Жизнь в мирозданиях развивалась от простого к сложному. Про все мироздания, это я преувеличил, но вот в нашем родном мироздании, в нашей родной вселенной дела обстояли именно таким образом.</w:t>
      </w:r>
    </w:p>
    <w:p>
      <w:pPr>
        <w:pStyle w:val="Normal"/>
        <w:rPr/>
      </w:pPr>
      <w:r>
        <w:rPr/>
        <w:t>Мне не известно существуют ли другие мироздания, или мироздание одно на всех.</w:t>
      </w:r>
    </w:p>
    <w:p>
      <w:pPr>
        <w:pStyle w:val="Normal"/>
        <w:rPr/>
      </w:pPr>
      <w:r>
        <w:rPr/>
        <w:t>Но вот в нашем мироздании жизнь развивалась от простого к сложному, это видно на примере того, как формируется структура матрицы. Она сложена из живых существ, которые не способны к самостоятельному мышлению, а значит они и не живые вовсе. Это мертвые имитаторы, которых может быть и можно вернуть к настоящему живому самостоятельному мышлению, но для этого нужно разрушить матрицу, которая является незаменимой средой обитания для тех, кто научился мыслить самостоятельно. Вот такая моральная дилемма, хочешь жить сам, должен ущемить права на жизнь другого.</w:t>
      </w:r>
    </w:p>
    <w:p>
      <w:pPr>
        <w:pStyle w:val="Normal"/>
        <w:rPr/>
      </w:pPr>
      <w:r>
        <w:rPr/>
        <w:t>Но с другой стороны эти люди жили все в равных условиях, каждый имел возможность выбирать: учиться мыслить самостоятельно или же во всем следовать указаниям вожака. Кто чего желал, тот то и получил. Кто желал следовать указаниям вожака и не напрягать свою мыслительную систему, те получили вечную жизнь в структуре матрицы. Кто мучительно постигал науку самостоятельного мышления, те стали свободными вечными живыми нурами, которые не зависят вовсе или в очень незначительной степени зависят от матрицы. Матрица для нуров стала средой обитания, от которой никуда не денешься, но в этой среде обитания можно жить независимо постоянно совершенствуя свои индивидуальные или коллективные творческие способности.</w:t>
      </w:r>
    </w:p>
    <w:p>
      <w:pPr>
        <w:pStyle w:val="Normal"/>
        <w:rPr/>
      </w:pPr>
      <w:r>
        <w:rPr/>
      </w:r>
    </w:p>
    <w:p>
      <w:pPr>
        <w:pStyle w:val="Normal"/>
        <w:rPr/>
      </w:pPr>
      <w:r>
        <w:rPr/>
        <w:t>Низшие функции матрицы прослеживаются в программах формирования монад, атм, джив, душ, манасов, эго, нуров, в формировании физического тела человека, в формировании других физических тел. Одной из самых низших программных функций матрицы является тот самый генный код, который сегодня усиленно пытается постигнуть наука техно.</w:t>
      </w:r>
    </w:p>
    <w:p>
      <w:pPr>
        <w:pStyle w:val="Normal"/>
        <w:rPr/>
      </w:pPr>
      <w:r>
        <w:rPr/>
        <w:t>Самыми загадочными для меня сегодня являются программы деятельности душ в составе человеческой микровселенной, связанные с продлением рода, как в части формирования эго, так и в части формирования детенышей в физическом теле женщины. Непонятным остается механизм присоединения к душе новых джив взамен тех, из которых сформировалось эго в случае разделения эго и души после акта смерти. Но думаю, постепенно во всем сумею разобраться.</w:t>
      </w:r>
    </w:p>
    <w:p>
      <w:pPr>
        <w:pStyle w:val="Normal"/>
        <w:rPr/>
      </w:pPr>
      <w:r>
        <w:rPr/>
        <w:t>Мне трудно определить наиболее рациональную схему моего повествования, поэтому если кому-то что-то не понравится в моих текстах, то я спокоен на этот счет. Сами разбирайтесь, это вам тренировка в части обучения самостоятельному мышлению. Если я буду писать все подробно и обстоятельно, то слишком велика вероятность того, что вы мне поверите на слово. А я не хочу чтобы вы мне верили бы на слово, я не хочу делать из вас еще один элемент матрицы. В матрицу набирают человеческие души и даже нуры другие люди, в частности очень усиленно в этом направлении работают все без исключения священнослужители различных религий, все эзотерики, большинство сторонников материально-технической науки. Так что вербовщиков для матрицы и без меня хватает. Я даже не проверяю написанный текст девятой книги на предмет описок и ошибок. Все предыдущие книги я проверял, а здесь даже и не пытаюсь. Сами разбирайтесь. Лучше я потрачу время на написание большего количества текста, чтобы у вас было бы больше возможности осознать необходимость в самостоятельном мышлении.</w:t>
      </w:r>
    </w:p>
    <w:p>
      <w:pPr>
        <w:pStyle w:val="Normal"/>
        <w:rPr/>
      </w:pPr>
      <w:r>
        <w:rPr/>
        <w:t>Сейчас я стремлюсь как можно быстрее сделать описание того, что намечено, дабы затем заняться более приятными для меня вещами, конкретным обучением самостоятельному мышлению. Как ни крути, а я еще в значительной степени зависим от матрицы, поэтому вынужден согласовывать свои поступки с ее программами. Иначе ничего не получится, она мне не позволит делать то, что я задумал, если не будут выполнены определенные ее условия.</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920"/>
        <w:gridCol w:w="393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597910" cy="319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10" t="-11" r="-10" b="-11"/>
                          <a:stretch>
                            <a:fillRect/>
                          </a:stretch>
                        </pic:blipFill>
                        <pic:spPr bwMode="auto">
                          <a:xfrm>
                            <a:off x="0" y="0"/>
                            <a:ext cx="3597910" cy="3190240"/>
                          </a:xfrm>
                          <a:prstGeom prst="rect">
                            <a:avLst/>
                          </a:prstGeom>
                        </pic:spPr>
                      </pic:pic>
                    </a:graphicData>
                  </a:graphic>
                </wp:inline>
              </w:drawing>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схематично показана Солнечная планетарная система. Выдержать пропорции, масштаб, прорисовку деталей невозможно, ввиду колоссальной разницы в размерах объектов. Это и есть та часть матрицы, которая управляет живыми существами в пределах нашей Солнечной планетарной системы. Основой матрицы Солнечной планетарной системы является джива огромных размеров, его психические центры обозначены цифрами от 1 до 5.</w:t>
            </w:r>
          </w:p>
          <w:p>
            <w:pPr>
              <w:pStyle w:val="Normal"/>
              <w:spacing w:before="0" w:after="120"/>
              <w:ind w:hanging="0"/>
              <w:rPr/>
            </w:pPr>
            <w:r>
              <w:rPr/>
              <w:t>Во главе этой матрицы находится нур, обозначенный цифрой 11.</w:t>
            </w:r>
          </w:p>
        </w:tc>
      </w:tr>
    </w:tbl>
    <w:p>
      <w:pPr>
        <w:pStyle w:val="Normal"/>
        <w:rPr/>
      </w:pPr>
      <w:r>
        <w:rPr/>
      </w:r>
    </w:p>
    <w:p>
      <w:pPr>
        <w:pStyle w:val="Normal"/>
        <w:rPr/>
      </w:pPr>
      <w:r>
        <w:rPr/>
        <w:t>Ох, с каким нежеланием я делаю эти зарисовки…</w:t>
      </w:r>
    </w:p>
    <w:p>
      <w:pPr>
        <w:pStyle w:val="Normal"/>
        <w:rPr/>
      </w:pPr>
      <w:r>
        <w:rPr/>
        <w:t>Космическая матрица формируется из отдельных сегментов по принципу вложенных и параллельных миров. Минимальным единичным сегментом матрицы является матрица одной планетарной системы. Полностью одинаковых матриц (точнее сказать единичных сегементов) не существует, каждая новая планетарная система обязательно в чем-то отличается. Ничего никогда не повторяется, различия могут быть очень и очень существенными, хотя принципы формирования всегда одни и те же.</w:t>
      </w:r>
    </w:p>
    <w:p>
      <w:pPr>
        <w:pStyle w:val="Normal"/>
        <w:rPr/>
      </w:pPr>
      <w:r>
        <w:rPr/>
        <w:t>На рисунке цифрами обозначены:</w:t>
      </w:r>
    </w:p>
    <w:p>
      <w:pPr>
        <w:pStyle w:val="Normal"/>
        <w:rPr/>
      </w:pPr>
      <w:r>
        <w:rPr/>
        <w:t>1-5 – тело дживы, который развивался обособленно, детали его формирования и развития пока не обсуждаем;</w:t>
      </w:r>
    </w:p>
    <w:p>
      <w:pPr>
        <w:pStyle w:val="Normal"/>
        <w:rPr/>
      </w:pPr>
      <w:r>
        <w:rPr/>
        <w:t>1 – психический центр дживы с икосаэдром внутри;</w:t>
      </w:r>
    </w:p>
    <w:p>
      <w:pPr>
        <w:pStyle w:val="Normal"/>
        <w:rPr/>
      </w:pPr>
      <w:r>
        <w:rPr/>
        <w:t>2 - психический центр дживы с додекаэдром внутри;</w:t>
      </w:r>
    </w:p>
    <w:p>
      <w:pPr>
        <w:pStyle w:val="Normal"/>
        <w:rPr/>
      </w:pPr>
      <w:r>
        <w:rPr/>
        <w:t>3 - психический центр дживы с октаэдром внутри;</w:t>
      </w:r>
    </w:p>
    <w:p>
      <w:pPr>
        <w:pStyle w:val="Normal"/>
        <w:rPr/>
      </w:pPr>
      <w:r>
        <w:rPr/>
        <w:t>4 - психический центр дживы с гексаэдром внутри;</w:t>
      </w:r>
    </w:p>
    <w:p>
      <w:pPr>
        <w:pStyle w:val="Normal"/>
        <w:rPr/>
      </w:pPr>
      <w:r>
        <w:rPr/>
        <w:t>5 - психический центр дживы с тетраэдром внутри;</w:t>
      </w:r>
    </w:p>
    <w:p>
      <w:pPr>
        <w:pStyle w:val="Normal"/>
        <w:rPr/>
      </w:pPr>
      <w:r>
        <w:rPr/>
        <w:t>6 – планета, вращающаяся вокруг первого психического центра, скорее всего одна;</w:t>
      </w:r>
    </w:p>
    <w:p>
      <w:pPr>
        <w:pStyle w:val="Normal"/>
        <w:rPr/>
      </w:pPr>
      <w:r>
        <w:rPr/>
        <w:t>7 – планета, вращающаяся вокруг второго психического центра, скорее всего 2-3;</w:t>
      </w:r>
    </w:p>
    <w:p>
      <w:pPr>
        <w:pStyle w:val="Normal"/>
        <w:rPr/>
      </w:pPr>
      <w:r>
        <w:rPr/>
        <w:t>8 – планеты, вращающиеся вокруг третьего психического центра, количество планет не менее 2-х;</w:t>
      </w:r>
    </w:p>
    <w:p>
      <w:pPr>
        <w:pStyle w:val="Normal"/>
        <w:rPr/>
      </w:pPr>
      <w:r>
        <w:rPr/>
        <w:t>9 – планеты, вращающиеся вокруг четвертого психического центра (Солнце), как известно их 9 штук;</w:t>
      </w:r>
    </w:p>
    <w:p>
      <w:pPr>
        <w:pStyle w:val="Normal"/>
        <w:rPr/>
      </w:pPr>
      <w:r>
        <w:rPr/>
        <w:t>10 – планеты, вращающиеся вокруг пятого психического центра, их количество от 1 до 5;</w:t>
      </w:r>
    </w:p>
    <w:p>
      <w:pPr>
        <w:pStyle w:val="Normal"/>
        <w:rPr/>
      </w:pPr>
      <w:r>
        <w:rPr/>
        <w:t>11 – нур, который являет собой "центр конденсации", первичную силу, которая объединила собой всю Солнечную планетарную систему, которая задает все ритмы вибраций и держит все объекты планетарной системы в определенном порядке;</w:t>
      </w:r>
    </w:p>
    <w:p>
      <w:pPr>
        <w:pStyle w:val="Normal"/>
        <w:rPr/>
      </w:pPr>
      <w:r>
        <w:rPr/>
        <w:t>12 – зона размещения душ прошедших через жизнь на планетах солнечной планетарной системы.</w:t>
      </w:r>
    </w:p>
    <w:p>
      <w:pPr>
        <w:pStyle w:val="Normal"/>
        <w:rPr/>
      </w:pPr>
      <w:r>
        <w:rPr/>
        <w:t>Внизу рисунка видно отверстие, это выходной канал, через который матрица выбрасывает нуров, которые развились до такой степени, что мешают нормальной работе матрицы.</w:t>
      </w:r>
    </w:p>
    <w:p>
      <w:pPr>
        <w:pStyle w:val="Normal"/>
        <w:rPr/>
      </w:pPr>
      <w:r>
        <w:rPr/>
      </w:r>
    </w:p>
    <w:p>
      <w:pPr>
        <w:pStyle w:val="Normal"/>
        <w:rPr/>
      </w:pPr>
      <w:r>
        <w:rPr/>
        <w:t>Здесь интересные наблюдения.</w:t>
      </w:r>
    </w:p>
    <w:p>
      <w:pPr>
        <w:pStyle w:val="Normal"/>
        <w:rPr/>
      </w:pPr>
      <w:r>
        <w:rPr/>
      </w:r>
    </w:p>
    <w:p>
      <w:pPr>
        <w:pStyle w:val="Normal"/>
        <w:rPr/>
      </w:pPr>
      <w:r>
        <w:rPr/>
        <w:t>1. Если вы экстрасенс, живущий 3-4 тысячи лет тому назад, ни о каких молекулах, атомах и квантовой механике вы еще не слышали. Вы еще не знаете, что Земля круглая и подвешена в космосе. Но вы уже общаетесь с духами умеете концентрировать внимание и видеть то, что не доступно для видения другим людям. Вам интересно узнать, что и как в мире устроено. Вы концентрируете внимание, чтобы увидеть устройство мира.</w:t>
      </w:r>
    </w:p>
    <w:p>
      <w:pPr>
        <w:pStyle w:val="Normal"/>
        <w:rPr/>
      </w:pPr>
      <w:r>
        <w:rPr/>
        <w:t>Вы видите плоскость вращающихся вокруг Солнца планет и себя на этой плоскости. Вы делаете вывод, что Земля плоская. Далее вы смотрите на то, что ниже Земли, там темно, видно плохо (это не аллегория, этот участок планетарной системы действительно выглядит темным), какие-то гиганты поддерживают земной диск снизу. Немного фантазии и появляются четыре слона или атланты.</w:t>
      </w:r>
    </w:p>
    <w:p>
      <w:pPr>
        <w:pStyle w:val="Normal"/>
        <w:rPr/>
      </w:pPr>
      <w:r>
        <w:rPr/>
        <w:t>Вы поднимаете взор выше и видите иерархию живых существ, которые распределяются в виде пирамиды. Это как огромная гора, а на вершине горы восседает на троне и всеми полубогами управляет самый главный Бог (Зевс, Один, Перун и т.д.). Данное мое наблюдение связано с тем, что я сам видел и вижу сегодня в той части пространства, которая не доступна для обычного человеческого взора и для созданных учеными людьми приборов. Экстрасенсорное восприятие имеет много недостатков, самым большим является избирательность видения. Одни экстрасенсы видят одно, другие другое. У каждого экстрасенса система восприятия настроена на отдельные изолированные частоты, часть спектра видна хорошо, а остальное вроде как и вообще не существует.</w:t>
      </w:r>
    </w:p>
    <w:p>
      <w:pPr>
        <w:pStyle w:val="Normal"/>
        <w:rPr/>
      </w:pPr>
      <w:r>
        <w:rPr/>
      </w:r>
    </w:p>
    <w:p>
      <w:pPr>
        <w:pStyle w:val="Normal"/>
        <w:rPr/>
      </w:pPr>
      <w:r>
        <w:rPr/>
        <w:t>2. Вы религиозно настроенный экстрасенс, вы как и Авраам ищите Единого Живого Бога, вы живете 2-3 тысячи лет тому назад. Дальше матрицы Солнечной планетарной системы вы ничего еще не видите. Вы исследуете вопросы сотворения мира, срисовываете его с той картинки, которая записана в матрице нашей Солнечной планетарной системы. В современной Библии в образной форме описывается именно история формирования матрицы Солнечной планетарной системы. Вначале создан свет, т.е. произошел захват дживы мощным нуром, затем были созданы ангелы и архангелы, затем демоны, была создана Земля, заселена зверями, после этого появился человек.</w:t>
      </w:r>
    </w:p>
    <w:p>
      <w:pPr>
        <w:pStyle w:val="Normal"/>
        <w:rPr/>
      </w:pPr>
      <w:r>
        <w:rPr/>
        <w:t>В этой версии нур, стоящий во главе матрицы назван Богом. Это самый настоящий Бог, это самый настоящий вседержитель, который управляет матрицей в ее фундаментальных функциях. Бог посылает на Землю своих посланников, которые есть души человеческие, прошедшие череду земных воплощений (здесь ряд нюансов, о которых позже). Эти посланники запрограммированы матрицей и выполняют предписанные им действия, дают людям те знания, которые запрограммированы в матрице.</w:t>
      </w:r>
    </w:p>
    <w:p>
      <w:pPr>
        <w:pStyle w:val="Normal"/>
        <w:rPr/>
      </w:pPr>
      <w:r>
        <w:rPr/>
        <w:t>Любые события на Земле происходят исключительно по программам матрицы. Процессы программирования основаны на записывании информации о ранее прожитых циклах. Описать все это в краткой форме не просто невозможно, а сверх невозможно. Никакие словесные формы не могут отобразить все то многообразие процессов, которые протекают в матрице.</w:t>
      </w:r>
    </w:p>
    <w:p>
      <w:pPr>
        <w:pStyle w:val="Normal"/>
        <w:rPr/>
      </w:pPr>
      <w:r>
        <w:rPr/>
      </w:r>
    </w:p>
    <w:p>
      <w:pPr>
        <w:pStyle w:val="Normal"/>
        <w:rPr/>
      </w:pPr>
      <w:r>
        <w:rPr/>
        <w:t>3. Вы буддист, вы Гуаттама Будда, вы исследуете мироздание, но заглянуть дальше матрицы Солнечной планетарной системы у вас не получается. Вы видите возможность избавления от череды страданий в растворении в нирване.</w:t>
      </w:r>
    </w:p>
    <w:p>
      <w:pPr>
        <w:pStyle w:val="Normal"/>
        <w:rPr/>
      </w:pPr>
      <w:r>
        <w:rPr/>
        <w:t>Сегодня нам трудно судить, что конкретно сумел увидеть Будда, мы лишь можем предположить, что Будда мог увидеть нирвану в двух местах:</w:t>
      </w:r>
    </w:p>
    <w:p>
      <w:pPr>
        <w:pStyle w:val="Normal"/>
        <w:rPr/>
      </w:pPr>
      <w:r>
        <w:rPr/>
        <w:t>- душа праведного буддиста выводится матрицей из цикла земных воплощений и встраивается в ту зону, которую на рисунке я обозначил цифрой 12. Это и есть состояние растворения в абсолюте, в нирване, в боге;</w:t>
      </w:r>
    </w:p>
    <w:p>
      <w:pPr>
        <w:pStyle w:val="Normal"/>
        <w:rPr/>
      </w:pPr>
      <w:r>
        <w:rPr/>
        <w:t>- праведный буддист становится нуром, покидает Солнечную планетарную систему, попадает в галактическую общину нуров. Но этот вариант не очень походит на нирвану, поскольку здесь успокоения и растворения как такового не будет.</w:t>
      </w:r>
    </w:p>
    <w:p>
      <w:pPr>
        <w:pStyle w:val="Normal"/>
        <w:rPr/>
      </w:pPr>
      <w:r>
        <w:rPr/>
        <w:t>Все-таки нирвана буддистов больше походит на растворение в матрице Солнечной планетарной системы.</w:t>
      </w:r>
    </w:p>
    <w:p>
      <w:pPr>
        <w:pStyle w:val="Normal"/>
        <w:rPr/>
      </w:pPr>
      <w:r>
        <w:rPr/>
      </w:r>
    </w:p>
    <w:p>
      <w:pPr>
        <w:pStyle w:val="Normal"/>
        <w:rPr/>
      </w:pPr>
      <w:r>
        <w:rPr/>
        <w:t>Теперь перейдем к зарисовкам галактической матрицы, она формируется на кардинально иных принципах.</w:t>
      </w:r>
    </w:p>
    <w:tbl>
      <w:tblPr>
        <w:tblW w:w="10137" w:type="dxa"/>
        <w:jc w:val="left"/>
        <w:tblInd w:w="-113" w:type="dxa"/>
        <w:tblLayout w:type="fixed"/>
        <w:tblCellMar>
          <w:top w:w="0" w:type="dxa"/>
          <w:left w:w="108" w:type="dxa"/>
          <w:bottom w:w="0" w:type="dxa"/>
          <w:right w:w="108" w:type="dxa"/>
        </w:tblCellMar>
      </w:tblPr>
      <w:tblGrid>
        <w:gridCol w:w="5866"/>
        <w:gridCol w:w="4271"/>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587750" cy="3150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10" t="-11" r="-10" b="-11"/>
                          <a:stretch>
                            <a:fillRect/>
                          </a:stretch>
                        </pic:blipFill>
                        <pic:spPr bwMode="auto">
                          <a:xfrm>
                            <a:off x="0" y="0"/>
                            <a:ext cx="3587750" cy="3150870"/>
                          </a:xfrm>
                          <a:prstGeom prst="rect">
                            <a:avLst/>
                          </a:prstGeom>
                        </pic:spPr>
                      </pic:pic>
                    </a:graphicData>
                  </a:graphic>
                </wp:inline>
              </w:drawing>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Это схематический рисунок лишь одного элемента матрицы, которая находится в центре галактики и формирует ее ядро. Как бы мне не хотелось зарисовать все, что я вижу, но я просто не умею рисовать, т.е. вообще не умею. Для меня нарисовать то, что вижу, непреодолимая проблема. Еще в школе я пытался научиться рисовать, но так ничего и не получилось.</w:t>
            </w:r>
          </w:p>
          <w:p>
            <w:pPr>
              <w:pStyle w:val="Normal"/>
              <w:spacing w:before="0" w:after="120"/>
              <w:ind w:hanging="0"/>
              <w:rPr/>
            </w:pPr>
            <w:r>
              <w:rPr/>
              <w:t>Буду описывать в словесной форме.</w:t>
            </w:r>
          </w:p>
          <w:p>
            <w:pPr>
              <w:pStyle w:val="Normal"/>
              <w:spacing w:before="0" w:after="120"/>
              <w:ind w:hanging="0"/>
              <w:rPr/>
            </w:pPr>
            <w:r>
              <w:rPr/>
              <w:t>Вычертить все это тоже большая морока, а если еще к этому добавить мое неверие в то, что все это будет воспринято людьми, то и получается, что овчинка выделки не стоит.</w:t>
            </w:r>
          </w:p>
        </w:tc>
      </w:tr>
    </w:tbl>
    <w:p>
      <w:pPr>
        <w:pStyle w:val="Normal"/>
        <w:rPr/>
      </w:pPr>
      <w:r>
        <w:rPr/>
      </w:r>
    </w:p>
    <w:p>
      <w:pPr>
        <w:pStyle w:val="Normal"/>
        <w:rPr/>
      </w:pPr>
      <w:r>
        <w:rPr/>
        <w:t>На рисунке цифрами обозначены:</w:t>
      </w:r>
    </w:p>
    <w:p>
      <w:pPr>
        <w:pStyle w:val="Normal"/>
        <w:rPr/>
      </w:pPr>
      <w:r>
        <w:rPr/>
        <w:t>1 – психические центры эго;</w:t>
      </w:r>
    </w:p>
    <w:p>
      <w:pPr>
        <w:pStyle w:val="Normal"/>
        <w:rPr/>
      </w:pPr>
      <w:r>
        <w:rPr/>
        <w:t>2 – психические центры манаса;</w:t>
      </w:r>
    </w:p>
    <w:p>
      <w:pPr>
        <w:pStyle w:val="Normal"/>
        <w:rPr/>
      </w:pPr>
      <w:r>
        <w:rPr/>
        <w:t>3 – траектория цепочки, которая формируется из полноценных нуров.</w:t>
      </w:r>
    </w:p>
    <w:p>
      <w:pPr>
        <w:pStyle w:val="Normal"/>
        <w:rPr/>
      </w:pPr>
      <w:r>
        <w:rPr/>
        <w:t>Таких цепочек в галактическом ядре формируется не менее трех, может быть и больше, скорее всего от 3 до 5, но точно я не знаю, не могу понять. Мои возможности восприятия ограничены.</w:t>
      </w:r>
    </w:p>
    <w:p>
      <w:pPr>
        <w:pStyle w:val="Normal"/>
        <w:rPr/>
      </w:pPr>
      <w:r>
        <w:rPr/>
        <w:t>Начинается формирование ядра галактической матрицы с формирования "звездочки" из 3-5 полноценных нуров. Полноценный нур, это у которого ко всем психическим центрам души подсоединены по одному дживе. Подсоединение джив к душе в манасе происходит по принципу – одноименные многогранники друг в друге. В иных состояниях нуров дживы в манасе могут присоединяться к душе в произвольном порядке, причем в зависимости от конкретной ситуации они могу занимать то или иное положение.</w:t>
      </w:r>
    </w:p>
    <w:p>
      <w:pPr>
        <w:pStyle w:val="Normal"/>
        <w:rPr/>
      </w:pPr>
      <w:r>
        <w:rPr/>
        <w:t>Ядро галактической матрицы формируется только из тех нуров, у которых дживы закреплены в однообразном положении. В этом положении совмещаются те психические центры души и джив в манасе, в которых находятся одинаковые многогранники. Именно такие нуры в наилучшей степени запрограммированы на коллективную работу в ядре галактической матрицы.</w:t>
      </w:r>
    </w:p>
    <w:p>
      <w:pPr>
        <w:pStyle w:val="Normal"/>
        <w:rPr/>
      </w:pPr>
      <w:r>
        <w:rPr/>
        <w:t>"Звездочка" в центре формируется путем совмещения психических центров души соседних нуров. Все-таки придется рисовать, в словах тоже ничего не получается. Э-э-х-х!</w:t>
      </w:r>
    </w:p>
    <w:tbl>
      <w:tblPr>
        <w:tblW w:w="10137" w:type="dxa"/>
        <w:jc w:val="left"/>
        <w:tblInd w:w="-113" w:type="dxa"/>
        <w:tblLayout w:type="fixed"/>
        <w:tblCellMar>
          <w:top w:w="0" w:type="dxa"/>
          <w:left w:w="108" w:type="dxa"/>
          <w:bottom w:w="0" w:type="dxa"/>
          <w:right w:w="108" w:type="dxa"/>
        </w:tblCellMar>
      </w:tblPr>
      <w:tblGrid>
        <w:gridCol w:w="5694"/>
        <w:gridCol w:w="4443"/>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478530" cy="2385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10" t="-15" r="-10" b="-15"/>
                          <a:stretch>
                            <a:fillRect/>
                          </a:stretch>
                        </pic:blipFill>
                        <pic:spPr bwMode="auto">
                          <a:xfrm>
                            <a:off x="0" y="0"/>
                            <a:ext cx="3478530" cy="2385695"/>
                          </a:xfrm>
                          <a:prstGeom prst="rect">
                            <a:avLst/>
                          </a:prstGeom>
                        </pic:spPr>
                      </pic:pic>
                    </a:graphicData>
                  </a:graphic>
                </wp:inline>
              </w:drawing>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т пример центральной звездочки из 4-х нуров. Цифрами на рисунке (схеме) обозначены:</w:t>
            </w:r>
          </w:p>
          <w:p>
            <w:pPr>
              <w:pStyle w:val="Normal"/>
              <w:spacing w:before="0" w:after="120"/>
              <w:ind w:hanging="0"/>
              <w:rPr/>
            </w:pPr>
            <w:r>
              <w:rPr/>
              <w:t>1-4 – четыре души четырех нуров (манасы для упрощения не изображены);</w:t>
            </w:r>
          </w:p>
          <w:p>
            <w:pPr>
              <w:pStyle w:val="Normal"/>
              <w:spacing w:before="0" w:after="120"/>
              <w:ind w:hanging="0"/>
              <w:rPr/>
            </w:pPr>
            <w:r>
              <w:rPr/>
              <w:t>5 – четыре эго четырех нуров, они не соприкасются между собой боковыми дживами.</w:t>
            </w:r>
          </w:p>
          <w:p>
            <w:pPr>
              <w:pStyle w:val="Normal"/>
              <w:spacing w:before="0" w:after="120"/>
              <w:ind w:hanging="0"/>
              <w:rPr/>
            </w:pPr>
            <w:r>
              <w:rPr/>
              <w:t>После формирования центральной звездочки получается что-то вроде колючего шарика.</w:t>
            </w:r>
          </w:p>
        </w:tc>
      </w:tr>
    </w:tbl>
    <w:p>
      <w:pPr>
        <w:pStyle w:val="Normal"/>
        <w:rPr/>
      </w:pPr>
      <w:r>
        <w:rPr/>
      </w:r>
    </w:p>
    <w:p>
      <w:pPr>
        <w:pStyle w:val="Normal"/>
        <w:rPr/>
      </w:pPr>
      <w:r>
        <w:rPr/>
        <w:t>Каждый из четырех (от 3 до 5) нуров начинает формировать раскручивающуюся спираль из цепочки присоединенных нуров. Каждый следующий нур в цепочке присоединяется к предыдущему только путем неполного совмещения психических центров эго.</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240"/>
        <w:gridCol w:w="4897"/>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190240" cy="1798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11" t="-20" r="-11" b="-20"/>
                          <a:stretch>
                            <a:fillRect/>
                          </a:stretch>
                        </pic:blipFill>
                        <pic:spPr bwMode="auto">
                          <a:xfrm>
                            <a:off x="0" y="0"/>
                            <a:ext cx="3190240" cy="1798955"/>
                          </a:xfrm>
                          <a:prstGeom prst="rect">
                            <a:avLst/>
                          </a:prstGeom>
                        </pic:spPr>
                      </pic:pic>
                    </a:graphicData>
                  </a:graphic>
                </wp:inline>
              </w:drawing>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схеме изображены три нура, соединенные в цепочку посредством совмещения их эго. Вид сверху.</w:t>
            </w:r>
          </w:p>
          <w:p>
            <w:pPr>
              <w:pStyle w:val="Normal"/>
              <w:spacing w:before="0" w:after="120"/>
              <w:ind w:hanging="0"/>
              <w:rPr/>
            </w:pPr>
            <w:r>
              <w:rPr/>
              <w:t>Цифрами на рисунке обозначены:</w:t>
            </w:r>
          </w:p>
          <w:p>
            <w:pPr>
              <w:pStyle w:val="Normal"/>
              <w:spacing w:before="0" w:after="120"/>
              <w:ind w:hanging="0"/>
              <w:rPr/>
            </w:pPr>
            <w:r>
              <w:rPr/>
              <w:t>1-3 – психические центры трех душ трех нуров;</w:t>
            </w:r>
          </w:p>
          <w:p>
            <w:pPr>
              <w:pStyle w:val="Normal"/>
              <w:spacing w:before="0" w:after="120"/>
              <w:ind w:hanging="0"/>
              <w:rPr/>
            </w:pPr>
            <w:r>
              <w:rPr/>
              <w:t>4-5 – психические центры трех эго трех нуров.</w:t>
            </w:r>
          </w:p>
          <w:p>
            <w:pPr>
              <w:pStyle w:val="Normal"/>
              <w:spacing w:before="0" w:after="120"/>
              <w:ind w:hanging="0"/>
              <w:rPr/>
            </w:pPr>
            <w:r>
              <w:rPr/>
              <w:t>Психические центры каждого эго обозначены разным цветом.</w:t>
            </w:r>
          </w:p>
        </w:tc>
      </w:tr>
    </w:tbl>
    <w:p>
      <w:pPr>
        <w:pStyle w:val="Normal"/>
        <w:rPr/>
      </w:pPr>
      <w:r>
        <w:rPr/>
      </w:r>
    </w:p>
    <w:p>
      <w:pPr>
        <w:pStyle w:val="Normal"/>
        <w:rPr/>
      </w:pPr>
      <w:r>
        <w:rPr/>
        <w:t>Итак, галактическая матрица начинает формироваться из нескольких полноценных нуров (от 3 до 5 штук) с объединения их в центральную звездочку. Когда звездочка полностью сформирована начинается формирование раскручивающихся спиралей путем присоединения новых нуров посредством совмещения их эго. В конечном счете получается что-то вроде клубка шерсти. Вы мотали шерсть или тряпочки в клубки?</w:t>
      </w:r>
    </w:p>
    <w:p>
      <w:pPr>
        <w:pStyle w:val="Normal"/>
        <w:rPr/>
      </w:pPr>
      <w:r>
        <w:rPr/>
        <w:t>Если вы мотали клубки, то вы всегда мотали клубок из одной нитки, а здесь получается клубок из нескольких одновременно сматываемых нитей-цепочек. В месте перекрещивания нитей-цепочек они располагаются одна над другой. В результате получается сложная конфигурация.</w:t>
      </w:r>
    </w:p>
    <w:tbl>
      <w:tblPr>
        <w:tblW w:w="9853" w:type="dxa"/>
        <w:jc w:val="left"/>
        <w:tblInd w:w="-113" w:type="dxa"/>
        <w:tblLayout w:type="fixed"/>
        <w:tblCellMar>
          <w:top w:w="0" w:type="dxa"/>
          <w:left w:w="108" w:type="dxa"/>
          <w:bottom w:w="0" w:type="dxa"/>
          <w:right w:w="108" w:type="dxa"/>
        </w:tblCellMar>
      </w:tblPr>
      <w:tblGrid>
        <w:gridCol w:w="3550"/>
        <w:gridCol w:w="630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2097405" cy="1908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17" t="-19" r="-17" b="-19"/>
                          <a:stretch>
                            <a:fillRect/>
                          </a:stretch>
                        </pic:blipFill>
                        <pic:spPr bwMode="auto">
                          <a:xfrm>
                            <a:off x="0" y="0"/>
                            <a:ext cx="2097405" cy="1908175"/>
                          </a:xfrm>
                          <a:prstGeom prst="rect">
                            <a:avLst/>
                          </a:prstGeom>
                        </pic:spPr>
                      </pic:pic>
                    </a:graphicData>
                  </a:graphic>
                </wp:inline>
              </w:drawing>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схеме показано ядро галактической матрицы, сформированное на основе центральной звездочки из трех нуров. Каждый нур формирует одну раскручивающуюся спираль, на рисунке вы видите три раскручивающиеся спирали.</w:t>
            </w:r>
          </w:p>
          <w:p>
            <w:pPr>
              <w:pStyle w:val="Normal"/>
              <w:spacing w:before="0" w:after="120"/>
              <w:ind w:hanging="0"/>
              <w:rPr/>
            </w:pPr>
            <w:r>
              <w:rPr/>
              <w:t>Когда начал рисовать этот рисунок, то получилось, что при четном количестве нуров в центральной звездочке невозможно сформировать бесконечно накладывающиеся спирали, пары противоположно размещенных нуров будут мешать друг другу. Решил не прятать это событие от читателей.</w:t>
            </w:r>
          </w:p>
        </w:tc>
      </w:tr>
    </w:tbl>
    <w:p>
      <w:pPr>
        <w:pStyle w:val="Normal"/>
        <w:rPr/>
      </w:pPr>
      <w:r>
        <w:rPr/>
        <w:t>Читатели должны понимать технологию того, как я формирую информацию, которую передаю в книгах. С одной стороны видения, с другой все это очень похоже на мои фантазии. Пусть каждый читатель сам для себя определит, что же я такое рассказываю им, свои фантазии или же я действительно получаю информацию из некой базы данных. Фантазирую я или получаю наставления и обучаюсь у высших живых существ. В предыдущих своих книгах я описал многие события, их должно хватить и для тех, кто поверит и сам начнет все это пытаться пройти, и для тех, кто однозначно заявит, что все это мои фантазии.</w:t>
      </w:r>
    </w:p>
    <w:p>
      <w:pPr>
        <w:pStyle w:val="Normal"/>
        <w:rPr/>
      </w:pPr>
      <w:r>
        <w:rPr/>
        <w:t>Матрице нужны и те и другие.</w:t>
      </w:r>
    </w:p>
    <w:p>
      <w:pPr>
        <w:pStyle w:val="Normal"/>
        <w:rPr/>
      </w:pPr>
      <w:r>
        <w:rPr/>
      </w:r>
    </w:p>
    <w:p>
      <w:pPr>
        <w:pStyle w:val="Normal"/>
        <w:rPr/>
      </w:pPr>
      <w:r>
        <w:rPr/>
        <w:t>Галактическая матрица для меня еще большая загадка чем матрица планетарной системы. С одной стороны она намного дальше и намного сложнее, с другой у меня просто не хватаем ментальной мощности, чтобы охватить весь спектр жизни в космосе.</w:t>
      </w:r>
    </w:p>
    <w:p>
      <w:pPr>
        <w:pStyle w:val="Normal"/>
        <w:rPr/>
      </w:pPr>
      <w:r>
        <w:rPr/>
        <w:t>Ядро галактической матрицы растет и развивается, мне совершенно не понятен механизм, с помощью которого по мере роста ядра растет количество планетарных систем, управляемых галактической матрицей. Сегодня все что я знаю о галактической матрице, можно описать на нескольких страницах.</w:t>
      </w:r>
    </w:p>
    <w:p>
      <w:pPr>
        <w:pStyle w:val="Normal"/>
        <w:rPr/>
      </w:pPr>
      <w:r>
        <w:rPr/>
        <w:t>Рост ядра галактической матрицы осуществляется за счет постоянного присоединения все новых и новых нуров к раскручивающимся спиралям. Главным управляющим элементом в ядре является центральная звездочка, все фундаментальные команды исходят от нескольких нуров, которые сформировали центральную звездочку. По мере увеличения длины спиралей, по мере увеличения количества витков в клубке перекрещивающихся спиралей центральная часть клубка постепенно уплотняется. Уплотнение происходит за счет потерь части вещества из микровселенных нуров, уменьшения их психических центров, за счет уменьшения расстояний между психическими центрами.</w:t>
      </w:r>
    </w:p>
    <w:p>
      <w:pPr>
        <w:pStyle w:val="Normal"/>
        <w:rPr/>
      </w:pPr>
      <w:r>
        <w:rPr/>
        <w:t>Геометрические подвижки внутри клубка спиралей очень сложные, ядро галактической матрицы уплотняется вследствие того, что нуры, находящиеся внутри клубка вынуждены отдавать часть своей энергии безвозвратно. Нуры внутри клубка спиралей сжигают сами себя, уменьшаясь в размерах, что приводит к очень большим плотностям в ядре галактической матрицы.</w:t>
      </w:r>
    </w:p>
    <w:p>
      <w:pPr>
        <w:pStyle w:val="Normal"/>
        <w:rPr/>
      </w:pPr>
      <w:r>
        <w:rPr/>
        <w:t>Мне совершенно непонятна логика эволюционных процессов, которые преследуются деятельностью галактической матрицы.</w:t>
      </w:r>
    </w:p>
    <w:p>
      <w:pPr>
        <w:pStyle w:val="Normal"/>
        <w:rPr/>
      </w:pPr>
      <w:r>
        <w:rPr/>
      </w:r>
    </w:p>
    <w:p>
      <w:pPr>
        <w:pStyle w:val="Normal"/>
        <w:rPr/>
      </w:pPr>
      <w:r>
        <w:rPr/>
        <w:t>Галактическая матрица, равно как и планетарная матрица живет циклично. Что это означает? А это означает то, что любая планетарная система зарождается с нуля, растет, развивается угасает и разрушается. Точно так же дела обстоят с галактической матрицей, она точно также начинает свое развитие с полного нуля, растет, развивается, затем разрушается.</w:t>
      </w:r>
    </w:p>
    <w:p>
      <w:pPr>
        <w:pStyle w:val="Normal"/>
        <w:rPr/>
      </w:pPr>
      <w:r>
        <w:rPr/>
        <w:t>Различия между галактической и планетарной матрицей в том, что планетарная матрица разрушается путем потери энергии и постепенного угасания, а галактическая матрица разрушается вследствие взрыва ядра матрицы. Взрыв происходит за счет чрезмерно огромного давления, которое оказывается на центральные зоны клубка спиралей. В конечном счете давление оказывается таким огромным, что центральные слои спиралей порождают цепную неуправляемую реакцию разрушения. Что именно происходит, мне не ясно. То ли это реакция разложения (цепного распада) нуров, то ли это высвобождение нуров.</w:t>
      </w:r>
    </w:p>
    <w:p>
      <w:pPr>
        <w:pStyle w:val="Normal"/>
        <w:rPr/>
      </w:pPr>
      <w:r>
        <w:rPr/>
        <w:t>Вот сейчас увеличил концентрацию внимания на этом процессе и вижу, что это полноценная цепная реакция разрушения нуров. Нуры разрушаются почти до первородной материи. Почти как атомная бомба. Больше пока ничего о галактической матрице сказать не могу.</w:t>
      </w:r>
    </w:p>
    <w:p>
      <w:pPr>
        <w:pStyle w:val="Normal"/>
        <w:rPr/>
      </w:pPr>
      <w:r>
        <w:rPr/>
        <w:t>Получается, что галактическая матрица предназначена с одной стороны для управления планетарными матрицами, а с другой для полного разрушения бесперспективных нуров. Или может быть это те самые агнцы божьи на заклании. Может быть это жертва себя ради жизни других? Пока ничего не могу сказать, нужно понять эволюционную цель зарождения, жизни и взрыва галактической матрицы.</w:t>
      </w:r>
    </w:p>
    <w:p>
      <w:pPr>
        <w:pStyle w:val="Normal"/>
        <w:rPr/>
      </w:pPr>
      <w:r>
        <w:rPr/>
        <w:t>Сейчас мы рассматриваем вопросы обзорно, бегло, чтобы дать читателям возможность увидеть общую картину и общие масштабы протекающих в мироздании процессов.</w:t>
      </w:r>
    </w:p>
    <w:p>
      <w:pPr>
        <w:pStyle w:val="Normal"/>
        <w:rPr/>
      </w:pPr>
      <w:r>
        <w:rPr/>
      </w:r>
    </w:p>
    <w:p>
      <w:pPr>
        <w:pStyle w:val="Normal"/>
        <w:rPr/>
      </w:pPr>
      <w:r>
        <w:rPr/>
        <w:t>Далее мы должны рассмотреть самую глобальную структуру матрицы, которую следует назвать вселенской матрицей, или матрицей мироздания. Это самая глобальная часть единой матрицы, которая формируется по принципу вложенных и параллельных миров. В отличие от планетарной и галактической матрицы, вселенская матрица (матрица мироздания) зародившись однажды, никогда не погибает. Во всяком случае, по замыслу ее создателей она никогда не должна погибнуть, т.е. жизнь в мироздании по замыслу должна продолжаться вечно и непрерывно.</w:t>
      </w:r>
    </w:p>
    <w:p>
      <w:pPr>
        <w:pStyle w:val="Normal"/>
        <w:rPr/>
      </w:pPr>
      <w:r>
        <w:rPr/>
        <w:t>Суть глобальной вселенской матрицы, как и всех ее составных частей, заключается в поддержании среды обитания живых существ. Мироздание, эта словоформа идентична слову "дом", "жилище", т.е. место, где можно укрыться от непогоды, урагана, прочих неблагоприятных условий. Из дома можно выйти, побыть в жестких условиях неорганизованного пространства, но домой нужно всегда возвращаться, чтобы отдохнуть, пополнить растраченные силы. Мироздание, т.е. дом всей мировой жизни, т.е. дом вселенской космической жизни. Дом всегда строится хозяевами, или под жилище приспосабливаются естественные природные укрытия. Но откуда в безбрежном космическом хаосе может ни с того, ни с сего возникнуть естественное жилище.</w:t>
      </w:r>
    </w:p>
    <w:tbl>
      <w:tblPr>
        <w:tblW w:w="10137" w:type="dxa"/>
        <w:jc w:val="left"/>
        <w:tblInd w:w="-113" w:type="dxa"/>
        <w:tblLayout w:type="fixed"/>
        <w:tblCellMar>
          <w:top w:w="0" w:type="dxa"/>
          <w:left w:w="108" w:type="dxa"/>
          <w:bottom w:w="0" w:type="dxa"/>
          <w:right w:w="108" w:type="dxa"/>
        </w:tblCellMar>
      </w:tblPr>
      <w:tblGrid>
        <w:gridCol w:w="5883"/>
        <w:gridCol w:w="4254"/>
      </w:tblGrid>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drawing>
                <wp:inline distT="0" distB="0" distL="0" distR="0">
                  <wp:extent cx="3597910" cy="2365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0" t="-15" r="-10" b="-15"/>
                          <a:stretch>
                            <a:fillRect/>
                          </a:stretch>
                        </pic:blipFill>
                        <pic:spPr bwMode="auto">
                          <a:xfrm>
                            <a:off x="0" y="0"/>
                            <a:ext cx="3597910" cy="2365375"/>
                          </a:xfrm>
                          <a:prstGeom prst="rect">
                            <a:avLst/>
                          </a:prstGeom>
                        </pic:spPr>
                      </pic:pic>
                    </a:graphicData>
                  </a:graphic>
                </wp:inline>
              </w:drawing>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а рисунке показана схема устройства вселенской матрицы. Детали этой схемы мне не видны, я усердно пытался их рассмотреть и понять, но все безрезультатно. Сумел четко рассмотреть лишь главные блоки.</w:t>
            </w:r>
          </w:p>
          <w:p>
            <w:pPr>
              <w:pStyle w:val="Normal"/>
              <w:spacing w:before="0" w:after="120"/>
              <w:ind w:hanging="0"/>
              <w:rPr/>
            </w:pPr>
            <w:r>
              <w:rPr/>
              <w:t>1 – зеленым цветом обозначен блок управления из четырех пластин;</w:t>
            </w:r>
          </w:p>
          <w:p>
            <w:pPr>
              <w:pStyle w:val="Normal"/>
              <w:spacing w:before="0" w:after="120"/>
              <w:ind w:hanging="0"/>
              <w:rPr/>
            </w:pPr>
            <w:r>
              <w:rPr/>
              <w:t>2 – синим цветом обозначен другой блок управления из четырех пластин.</w:t>
            </w:r>
          </w:p>
          <w:p>
            <w:pPr>
              <w:pStyle w:val="Normal"/>
              <w:spacing w:before="0" w:after="120"/>
              <w:ind w:hanging="0"/>
              <w:rPr/>
            </w:pPr>
            <w:r>
              <w:rPr/>
              <w:t>Эта матрица основана на принципе клеточного деления.</w:t>
            </w:r>
          </w:p>
        </w:tc>
      </w:tr>
    </w:tbl>
    <w:p>
      <w:pPr>
        <w:pStyle w:val="Normal"/>
        <w:rPr/>
      </w:pPr>
      <w:r>
        <w:rPr/>
      </w:r>
    </w:p>
    <w:p>
      <w:pPr>
        <w:pStyle w:val="Normal"/>
        <w:rPr/>
      </w:pPr>
      <w:r>
        <w:rPr/>
        <w:t>В первоначальном виде вселенская матрица состоит из четырех управляющих пластин (блоков), которые образуют нечто вроде короба (квадратной трубы). На рисунке показана фаза деления вселенской матрицы на две части.</w:t>
      </w:r>
    </w:p>
    <w:p>
      <w:pPr>
        <w:pStyle w:val="Normal"/>
        <w:rPr/>
      </w:pPr>
      <w:r>
        <w:rPr/>
      </w:r>
    </w:p>
    <w:p>
      <w:pPr>
        <w:pStyle w:val="Normal"/>
        <w:rPr/>
      </w:pPr>
      <w:r>
        <w:rPr/>
        <w:t>Этапы первичного формирования матрицы мне не понятны, очевидно, что она изначально формировалась в тот период, когда в мироздании уже были планетарные матрицы, объединенные галактическими. Только после этого начали формироваться управляющие пластины вселенской матрицы. К концу первичного этапа формирования вселенской матрицы были сформированы четыре управляющие пластины из нуров, которые объединены в сложную конфигурацию. Эту конфигурацию я не сумел рассмотреть. Может быть позже удастся, но данный вопрос я не считаю важным. (Слышу возражение, что важно) Позже я постараюсь и этот вопрос рассмотреть. Правда, я в великом затруднении, когда же я все это буду описывать, ума не приложу.</w:t>
      </w:r>
    </w:p>
    <w:p>
      <w:pPr>
        <w:pStyle w:val="Normal"/>
        <w:rPr/>
      </w:pPr>
      <w:r>
        <w:rPr/>
        <w:t>Итак, сформировались четыре управляющие пластины, которые не соприкасаются друг с другом. Получилось нечто вроде квадратного короба, квадратной трубы гигантских размеров. Все пластины имеют квадратную геометрическую форму. В результате получилось ограниченное энергетическими полями пространство примерно кубической формы. В целом пространство мироздания в первоначальном виде имеет форму близкую к сфере. (Я очень сильно упростил рисунок, на нем не показано, что пластины на самом деле не пластины, а нечто напоминающее вытянутые пирамиды, бурт насыпанного грунта, как на могилках холмики делают).</w:t>
      </w:r>
    </w:p>
    <w:p>
      <w:pPr>
        <w:pStyle w:val="Normal"/>
        <w:rPr/>
      </w:pPr>
      <w:r>
        <w:rPr/>
        <w:t>Образовавшаяся структура имеет "входное отверстие" и "выходное отверстие" в образовавшейся квадратной трубе.</w:t>
      </w:r>
    </w:p>
    <w:p>
      <w:pPr>
        <w:pStyle w:val="Normal"/>
        <w:rPr/>
      </w:pPr>
      <w:r>
        <w:rPr/>
        <w:t>Со стороны входного отверстия внутрь мироздания-вселенной как пылесосом всасывается все, что может быть засосано, все что может быть полезным для строительства мироздания. Из выходного отверстия выбрасывается все, что уже отработало свои сроки, что разрушилось, что не нашло себе места во внутренних структурах мироздания-вселенной. В том числе выбрасываются бесхозные нуры, которые выброшены матрицами нижнего уровня.</w:t>
      </w:r>
    </w:p>
    <w:p>
      <w:pPr>
        <w:pStyle w:val="Normal"/>
        <w:rPr/>
      </w:pPr>
      <w:r>
        <w:rPr/>
        <w:t>Здесь следует обратить внимание на два элемента матрицы:</w:t>
      </w:r>
    </w:p>
    <w:p>
      <w:pPr>
        <w:pStyle w:val="Normal"/>
        <w:rPr/>
      </w:pPr>
      <w:r>
        <w:rPr/>
        <w:t>1. внутренняя полость матрицы, в которой формируются все вложенные матрицы (галактические и планетарные;</w:t>
      </w:r>
    </w:p>
    <w:p>
      <w:pPr>
        <w:pStyle w:val="Normal"/>
        <w:rPr/>
      </w:pPr>
      <w:r>
        <w:rPr/>
        <w:t>2. управляющие пластины матрицы, которые постоянно нуждаются в обновлении, в наращивании, замене и т.д.</w:t>
      </w:r>
    </w:p>
    <w:p>
      <w:pPr>
        <w:pStyle w:val="Normal"/>
        <w:rPr/>
      </w:pPr>
      <w:r>
        <w:rPr/>
        <w:t>Со стороны входящего отверстия происходит засос всевозможного космического мусора, вещества, первородной субстанции, всего, что только есть в космическом хаосе. Все это как через фильтр с равномерной скоростью прокачивается через сито вложенных галактических и планетарных матриц, которые жестко удерживаются внутри короба каждая на предписанном месте.</w:t>
      </w:r>
    </w:p>
    <w:p>
      <w:pPr>
        <w:pStyle w:val="Normal"/>
        <w:rPr/>
      </w:pPr>
      <w:r>
        <w:rPr/>
        <w:t>Со стороны выходящего отверстия поток первородной субстанции выносит все то, что не было использовано внутри матрицы или то, что образовалось в результате работы вложенных матриц, в результате разрушения вложенных матриц. На выходе из вселенской матрицы с особой тщательностью "просеиваются" все живые существа, в том числе нуры, из живых существ производится "достройка" ("удлинение") управляющих пластин вселенской матрицы. Управляющие пластины удлиняются, вселенская квадратная труба удлиняется. Когда длина пластин увеличивается в два раза, то происходит разделение вселенской матрицы на две части. Главной частью считается половина вселенской матрицы, расположенная у выходного отверстия. Это молодая вселенная, которая только что народилась. В ней по замыслу должны уже быть сформированы новые галактические матрицы, новые элементы управляющих пластин.</w:t>
      </w:r>
    </w:p>
    <w:p>
      <w:pPr>
        <w:pStyle w:val="Normal"/>
        <w:rPr/>
      </w:pPr>
      <w:r>
        <w:rPr/>
        <w:t>Старая часть вселенной, содержащая в себе всасывающую часть квадратной вселенской трубы, удаляется на безопасное расстояние от новорожденной вселенной и…</w:t>
      </w:r>
    </w:p>
    <w:p>
      <w:pPr>
        <w:pStyle w:val="Normal"/>
        <w:rPr/>
      </w:pPr>
      <w:r>
        <w:rPr/>
        <w:t>Здесь я не имею точных сведений, что происходит дальше со старой вселенной. Или она разрушается, или она еще может продолжить несколько циклов жизни (циклы деления вселенской матрицы).</w:t>
      </w:r>
    </w:p>
    <w:p>
      <w:pPr>
        <w:pStyle w:val="Normal"/>
        <w:rPr/>
      </w:pPr>
      <w:r>
        <w:rPr/>
        <w:t>Молодая матрица полностью повторяет жизнь старой матрицы, но в ней содержатся более совершенные нуры, более совершенные матрицы в смысле их программного содержания.</w:t>
      </w:r>
    </w:p>
    <w:p>
      <w:pPr>
        <w:pStyle w:val="Heading2"/>
        <w:rPr/>
      </w:pPr>
      <w:bookmarkStart w:id="19" w:name="__RefHeading___Toc312332899"/>
      <w:bookmarkEnd w:id="19"/>
      <w:r>
        <w:rPr/>
        <w:t>Обзор эволюционных процессов в мироздании.</w:t>
      </w:r>
    </w:p>
    <w:p>
      <w:pPr>
        <w:pStyle w:val="Normal"/>
        <w:rPr/>
      </w:pPr>
      <w:r>
        <w:rPr/>
        <w:t>Эволюция живых существ настолько сильно насыщена самыми различными процессами, явлениями, феноменами, событиями, что как бы мы не пытались описывать тему, заявленную в подзаголовке, мы все время будем писать обзорные тексты, т.е. такие тексты, в которых мы никогда не доберемся до самых главных деталей на различных этапах эволюции.</w:t>
      </w:r>
    </w:p>
    <w:p>
      <w:pPr>
        <w:pStyle w:val="Normal"/>
        <w:rPr/>
      </w:pPr>
      <w:r>
        <w:rPr/>
        <w:t>Эволюция в полноценном ее понимании, это всегда что-то новое, эволюция, это постоянное изменение, усложнение или упрощение, постоянное совершенствование. Как только живое существо что-то познало, чему-то новому научилось, так сразу же меняется фон и смысл эволюционных процессов. Пусть незначительно, пусть совсем немного, но меняется и эти новые аспекты вновь нужно познавать, в одну и ту же воду дважды войти невозможно.</w:t>
      </w:r>
    </w:p>
    <w:p>
      <w:pPr>
        <w:pStyle w:val="Normal"/>
        <w:rPr/>
      </w:pPr>
      <w:r>
        <w:rPr/>
        <w:t>Но мы люди, хотя и живые существа.</w:t>
      </w:r>
    </w:p>
    <w:p>
      <w:pPr>
        <w:pStyle w:val="Normal"/>
        <w:rPr/>
      </w:pPr>
      <w:r>
        <w:rPr/>
        <w:t>Мы люди, которые идут по следам более совершенных живых существ.</w:t>
      </w:r>
    </w:p>
    <w:p>
      <w:pPr>
        <w:pStyle w:val="Normal"/>
        <w:rPr/>
      </w:pPr>
      <w:r>
        <w:rPr/>
        <w:t>Мы познаем пока лишь то, что познано и сделано более совершенными нашими предшественниками. Мы еще не способны преобразовывать реальность самостоятельно. Вы спросите почему я так утверждаю, отвечу, ради этого и пишу данный текст.</w:t>
      </w:r>
    </w:p>
    <w:p>
      <w:pPr>
        <w:pStyle w:val="Heading3"/>
        <w:rPr/>
      </w:pPr>
      <w:bookmarkStart w:id="20" w:name="__RefHeading___Toc312332900"/>
      <w:bookmarkEnd w:id="20"/>
      <w:r>
        <w:rPr/>
        <w:t>СОБР – самовоспроизводящийся обучающий биологический робот.</w:t>
      </w:r>
    </w:p>
    <w:p>
      <w:pPr>
        <w:pStyle w:val="Normal"/>
        <w:rPr/>
      </w:pPr>
      <w:r>
        <w:rPr/>
        <w:t>Человек состоит из двух объектов:</w:t>
      </w:r>
    </w:p>
    <w:p>
      <w:pPr>
        <w:pStyle w:val="Normal"/>
        <w:rPr/>
      </w:pPr>
      <w:r>
        <w:rPr/>
        <w:t>- человеческая микровселенная, состоящая из души, эго и манаса;</w:t>
      </w:r>
    </w:p>
    <w:p>
      <w:pPr>
        <w:pStyle w:val="Normal"/>
        <w:rPr/>
      </w:pPr>
      <w:r>
        <w:rPr/>
        <w:t>- СОБР – самовоспроизводящийся обучающий биоробот, это и есть то самое наше родненькое физическое тело.</w:t>
      </w:r>
    </w:p>
    <w:p>
      <w:pPr>
        <w:pStyle w:val="Normal"/>
        <w:rPr/>
      </w:pPr>
      <w:r>
        <w:rPr/>
        <w:t>Описание эволюции живых существ в мироздании можно описывать в двух вариантах:</w:t>
      </w:r>
    </w:p>
    <w:p>
      <w:pPr>
        <w:pStyle w:val="Normal"/>
        <w:rPr/>
      </w:pPr>
      <w:r>
        <w:rPr/>
        <w:t>- всю историю развития и совершенствования эволюционных процессов с начала всех начал;</w:t>
      </w:r>
    </w:p>
    <w:p>
      <w:pPr>
        <w:pStyle w:val="Normal"/>
        <w:rPr/>
      </w:pPr>
      <w:r>
        <w:rPr/>
        <w:t>- только те эволюционные процессы, которые протекают в настоящее время.</w:t>
      </w:r>
    </w:p>
    <w:p>
      <w:pPr>
        <w:pStyle w:val="Normal"/>
        <w:rPr/>
      </w:pPr>
      <w:r>
        <w:rPr/>
        <w:t xml:space="preserve">Мне не по зубам описывать всю историю эволюции жизни в космосе, начиная с самого начала начал. Обратите внимание на фразу </w:t>
      </w:r>
      <w:r>
        <w:rPr>
          <w:color w:val="FF0000"/>
        </w:rPr>
        <w:t>"История развития эволюции"</w:t>
      </w:r>
      <w:r>
        <w:rPr/>
        <w:t>, это именно история, именно развития, именно эволюционных процессов во всем бескрайнем космосе.</w:t>
      </w:r>
    </w:p>
    <w:p>
      <w:pPr>
        <w:pStyle w:val="Normal"/>
        <w:rPr/>
      </w:pPr>
      <w:r>
        <w:rPr/>
        <w:t>Я способен описывать только часть эволюционных процессов, которые протекают в текущий отрезок времени, в ограниченном пространстве космоса, да и то с большими огрехами. Так что если кому-то мои измышления и мои размышления не понравятся, то "вольному воля", у каждого есть возможность сделать ту же самую работу на более высоком и более качественном уровне.</w:t>
      </w:r>
    </w:p>
    <w:p>
      <w:pPr>
        <w:pStyle w:val="Normal"/>
        <w:rPr/>
      </w:pPr>
      <w:r>
        <w:rPr/>
        <w:t>Любой процесс познания у любого живого существа, равно у любого человека, всегда начинается вот с этого самого мгновения 9 часов 28 минут 22 декабря 20011 года. Это дата начала моего личного процесса познания. Чтобы определить дату начала вашего личного познания, вам нужно прямо сейчас прервать чтение данного текста, посмотреть который час на часах, заглянуть в календарь, какое сегодня число, месяц, год. Это и есть дата и время начала вашего личного процесса познания. Любой процесс познания начинается с данной конкретной секунды, с данной конкретной минуты.</w:t>
      </w:r>
    </w:p>
    <w:p>
      <w:pPr>
        <w:pStyle w:val="Normal"/>
        <w:rPr/>
      </w:pPr>
      <w:r>
        <w:rPr/>
        <w:t>Любое познание, любое живое существо начинает с сопоставления того, что есть в его мыслительной системе, с тем, что есть в окружающей реальности.</w:t>
      </w:r>
    </w:p>
    <w:p>
      <w:pPr>
        <w:pStyle w:val="Normal"/>
        <w:rPr/>
      </w:pPr>
      <w:r>
        <w:rPr/>
      </w:r>
    </w:p>
    <w:p>
      <w:pPr>
        <w:pStyle w:val="Normal"/>
        <w:rPr/>
      </w:pPr>
      <w:r>
        <w:rPr/>
        <w:t>Сегодня неожиданным образом узнал очень неожиданную вещь для меня.</w:t>
      </w:r>
    </w:p>
    <w:p>
      <w:pPr>
        <w:pStyle w:val="Normal"/>
        <w:rPr/>
      </w:pPr>
      <w:r>
        <w:rPr/>
        <w:t>В помещении, в котором я пишу свои книги и работаю на компьютере, зимой холодно, отопление работает плохо, потолок и окна старого здания плохо держат тепло. Кроме того, с самого детства у меня слабое кровообращение, или еще что-то там в моем биороботе не ладится, но у меня очень быстро замерзают кисти рук и пальцы. В этом году решил попробовать одевать легкие перчатки и печатать в перчатках. Взял дома у жены легкие тонкие перчатки, обрезал ножницами пальцы у перчаток, надел их на руки и … "О, Боже!!!" Я не сумел печатать, я с трудом чувствовал в руках мышку, пальцы не чувствовали клавиши, у меня получилось во сто раз хуже, чем я это делал с замерзшими от холода руками.</w:t>
      </w:r>
    </w:p>
    <w:p>
      <w:pPr>
        <w:pStyle w:val="Normal"/>
        <w:rPr/>
      </w:pPr>
      <w:r>
        <w:rPr/>
        <w:t>Вывод.</w:t>
      </w:r>
    </w:p>
    <w:p>
      <w:pPr>
        <w:pStyle w:val="Normal"/>
        <w:rPr/>
      </w:pPr>
      <w:r>
        <w:rPr/>
        <w:t>Любое самое малое изменение состояния биоробота, любые дополнительные приспособления, предметы, мази, макияж, длина волос на голове, чистое или грязное тело, все зависит, все влияет, все оказывает то или иное воздействие на состояние и функциональные способности биоробота. Но влияние оказывается не только на биоробота, но и на всю человеческую микровселенную. Об этом я знал и раньше, все прекрасно понимал, осознавал, внимательно следил за тем, что я на себя надеваю, что кушаю, как и когда моюсь, когда стригу волосы, до какой длины и т.д. и т.п. Но именно сегодня в перчатках я понял, что всего этого я еще не осознавал в полной мере. Только теперь я осознал в полной мере, как все это важно для успешной собственной эволюции.</w:t>
      </w:r>
    </w:p>
    <w:p>
      <w:pPr>
        <w:pStyle w:val="Normal"/>
        <w:rPr/>
      </w:pPr>
      <w:r>
        <w:rPr/>
        <w:t>Состояние биоробота очень важно, очень важно, но еще более важным является то, что содержится в мыслительной системе человека, его мыслеформы, его мыслеобразы. Мыслеформы и мыслеобразы, это память человека. В процессе любого познания память самым прямым, самым непосредственным образом влияет на процессы познания, на процессы жизнедеятельности, на аналитические процессы в мыслительной системе. Память человека, это самый важный фактор, который в одном случае сдерживает эволюцию человека, а в другом обеспечивает неимоверно быстрое развитие. Что содержится в памяти человека, то человек и получит в результате своей жизнедеятельности.</w:t>
      </w:r>
    </w:p>
    <w:p>
      <w:pPr>
        <w:pStyle w:val="Normal"/>
        <w:rPr/>
      </w:pPr>
      <w:r>
        <w:rPr/>
        <w:t>Ладно, если сейчас непонятно, позже поймете. Просто сейчас вы должны понять очень важную вещь.</w:t>
      </w:r>
    </w:p>
    <w:p>
      <w:pPr>
        <w:pStyle w:val="Normal"/>
        <w:rPr/>
      </w:pPr>
      <w:r>
        <w:rPr/>
        <w:t>Для обеспечения физического и ментального здоровья биоробота, для совершенствования его способностей нужно самым тщательным образом следить за его чистотой снаружи и изнутри. Чего попало не есть, что попало не надевать, чем попало не мазаться, что попало в памяти не удерживать.</w:t>
      </w:r>
    </w:p>
    <w:p>
      <w:pPr>
        <w:pStyle w:val="Normal"/>
        <w:rPr/>
      </w:pPr>
      <w:r>
        <w:rPr/>
        <w:t>Для обеспечения физического и ментального здоровья своей микровселенной, для ее совершенствования и развития нужно самым тщательным образом следить за ее чистотой снаружи и изнутри. С кем попало не общаться, что попало не слушать, на что попало не смотреть, что попало не читать, чего не попадя не желать, что попало в памяти не хранить, постоянно следить за чистотой помыслов, желаний, целей. Вот примерно так, но это еще далеко не все. Это вводная часть и только.</w:t>
      </w:r>
    </w:p>
    <w:p>
      <w:pPr>
        <w:pStyle w:val="Normal"/>
        <w:rPr/>
      </w:pPr>
      <w:r>
        <w:rPr/>
      </w:r>
    </w:p>
    <w:p>
      <w:pPr>
        <w:pStyle w:val="Normal"/>
        <w:rPr/>
      </w:pPr>
      <w:r>
        <w:rPr/>
        <w:t>Я начинаю (продолжаю) описание эволюции живых существ. Я это делаю, исходя из ее сиюминутного состояния, исходя из той точки моих наблюдений, в которой я нахожусь сегодня.</w:t>
      </w:r>
    </w:p>
    <w:p>
      <w:pPr>
        <w:pStyle w:val="Normal"/>
        <w:rPr/>
      </w:pPr>
      <w:r>
        <w:rPr/>
        <w:t>Мы люди.</w:t>
      </w:r>
    </w:p>
    <w:p>
      <w:pPr>
        <w:pStyle w:val="Normal"/>
        <w:rPr/>
      </w:pPr>
      <w:r>
        <w:rPr/>
        <w:t>Мы живые существа, которые представляют собой конструкцию из двух главных для нас составных частей:</w:t>
      </w:r>
    </w:p>
    <w:p>
      <w:pPr>
        <w:pStyle w:val="Normal"/>
        <w:rPr/>
      </w:pPr>
      <w:r>
        <w:rPr/>
        <w:t>- СОБР – самовоспроизводящийся обучающий биоробот;</w:t>
      </w:r>
    </w:p>
    <w:p>
      <w:pPr>
        <w:pStyle w:val="Normal"/>
        <w:rPr/>
      </w:pPr>
      <w:r>
        <w:rPr/>
        <w:t>- живое существо, которое я называю человеческой микровселенной.</w:t>
      </w:r>
    </w:p>
    <w:p>
      <w:pPr>
        <w:pStyle w:val="Normal"/>
        <w:rPr/>
      </w:pPr>
      <w:r>
        <w:rPr/>
        <w:t>Человеческая микровселенная, это значит живое существо, которое на данном этапе его эволюционного развития пользуется СОБРом. Собр нужен человеческой микровселенной только на период обучения и запуска процессов самостоятельного мышления. Далее СОБР человеку не нужен. А если и нужен, то это какой-то иной биоробот с иными функциональными особенностями.</w:t>
      </w:r>
    </w:p>
    <w:p>
      <w:pPr>
        <w:pStyle w:val="Normal"/>
        <w:rPr/>
      </w:pPr>
      <w:r>
        <w:rPr/>
        <w:t>СОБР, это то, что эзотерики называют физическим телом: руки, ноги, туловище, голова с головным мозгом, позвоночник со спинным мозгом и… самое интересное – чакры. Речь идет о тех самых семи чакрах, которые на все лады описываются в эзотерике, в йоге, в восточных религиозно-философских и медицинских трактатах.</w:t>
      </w:r>
    </w:p>
    <w:p>
      <w:pPr>
        <w:pStyle w:val="Normal"/>
        <w:rPr/>
      </w:pPr>
      <w:r>
        <w:rPr/>
        <w:t>СОБР имеет свое магнито-электрическо-биологическое поле, свою собственную систему управления, это почти самостоятельное живое существо со встроенной системой мышления. К самостоятельной мыслительной деятельности СОБР не приспособлен, он этому никогда не сумеет научиться, потому что в нем нет такого механизма. Но в СОБРе есть уникальный по функциональности компьютер, способный принимать несложные логические решения, согласно тем программным алгоритмам, которые им управляют.</w:t>
      </w:r>
    </w:p>
    <w:p>
      <w:pPr>
        <w:pStyle w:val="Normal"/>
        <w:rPr/>
      </w:pPr>
      <w:r>
        <w:rPr/>
        <w:t>СОБР имеет систему для самовоспроизводства (детородную функцию), что позволяет организовать обучение самостоятельному мышлению человеческих микровселенных на самом высоком по эффективности уровне. Этот уровень достигается за счет полной реалистичности моделируемых событий на Земле. Обучающиеся люди не видят и не замечают биороботов, они воспринимают иллюзию за полную реальность. По сути, это и есть самая настоящая человеческая земная реальность, от которой человеку некуда деваться. Человек не способен выскочить из этой реальности, некуда выскакивать, да и способностей чтобы выскочить нет, да и неизвестно человеку куда и как можно убежать от самой настоящей самой реальной реальности. Человек просто и помыслить не может, что вот эта настоящая земная реальность на самом деле спроектирована, сотворена и в конечном счете является полной иллюзией.</w:t>
      </w:r>
    </w:p>
    <w:p>
      <w:pPr>
        <w:pStyle w:val="Normal"/>
        <w:rPr/>
      </w:pPr>
      <w:r>
        <w:rPr/>
        <w:t>Подавляющее большинство людей будут неспособны поверить в то, о чем я рассказываю. Часть людей поверит в принцип, рассказанный мною, но не поверит в детали. Не готовы, поскольку они видят только ту реальность, которую способны различать. То, что не видно, того не существует. То, что не видимо, то не реально. Реально лишь то, что человек способен видеть. Вот главная фишка научно-технического изобретения под названием СОБР. Вот главная фишка научно-технического изобретения под названием земная человеческая цивилизация. Вот главная фишка продукта научно-технического прогресса под названием жизнь на планете Земля.</w:t>
      </w:r>
    </w:p>
    <w:p>
      <w:pPr>
        <w:pStyle w:val="Normal"/>
        <w:rPr/>
      </w:pPr>
      <w:r>
        <w:rPr/>
      </w:r>
    </w:p>
    <w:p>
      <w:pPr>
        <w:pStyle w:val="Normal"/>
        <w:rPr/>
      </w:pPr>
      <w:r>
        <w:rPr/>
        <w:t>Что такое СОБР и для чего он нужен?</w:t>
      </w:r>
    </w:p>
    <w:p>
      <w:pPr>
        <w:pStyle w:val="Normal"/>
        <w:rPr/>
      </w:pPr>
      <w:r>
        <w:rPr/>
        <w:t>Сегодня в современной медицине у людей есть очень близкий аналог СОБРу, это лечебно-реабилитационные роботы, с помощью которых восстанавливаются функции опорно-двигательного аппарата у людей, перенсших различные формы инстультов и различные формы нарушения двигательных функций. Появился новый термин – робототерапия.</w:t>
      </w:r>
    </w:p>
    <w:p>
      <w:pPr>
        <w:pStyle w:val="Normal"/>
        <w:rPr/>
      </w:pPr>
      <w:r>
        <w:rPr/>
        <w:t>Суть робототерапии коротко в следующем. На обездвиженного больного человека надевают специальный робот, который двигает его руками, ногами, или вообще всем телом, включая мышцы туловища. Робот воспроизводит часть естественных двигательных функций или все двигательные функции одновременно. Такой терапевтический робот насильно управляет движением рук или ног человека. На первых порах мышцы человека бездействуют, но они все равно во время движения передают сигналы в головной мозг, в головном мозге происходит вспоминание и постепенное восстановление вначале ограниченных, а затем и полных двигательных функций. Программы управления мышцами физического тела начинают постепенно работать. Возможно, даже что происходит новое обучение умению ходить, держать что-то руками.</w:t>
      </w:r>
    </w:p>
    <w:p>
      <w:pPr>
        <w:pStyle w:val="Normal"/>
        <w:rPr/>
      </w:pPr>
      <w:r>
        <w:rPr/>
        <w:t>В общем, лечебно-реабилитационные роботы помогают восстановить (или научить заново) двигательные функции физического тела. Если описал непонятно и неточно, то ознакомьтесь с данной темой из первоисточников. В современной медицине эти роботы уже применяются достаточно широко и достаточно успешно.</w:t>
      </w:r>
    </w:p>
    <w:p>
      <w:pPr>
        <w:pStyle w:val="Normal"/>
        <w:rPr/>
      </w:pPr>
      <w:r>
        <w:rPr/>
        <w:t>СОБР, это нечто подобное лечебно-реабилитационному роботу. СОБР насильственно заставляет человеческую микровселенную шевелиться, мыслить, действовать. Управление СОБР-ом осуществляется из планетарной матрицы. Человеческая смерть, это период замены одного СОБРа на другой. Причин замены СОБРов много, главная причина в том, что процесс обучения человеческой микровселенной длительный, разнообразный, а … здесь мое предположение… а уровень универсальности СОБРов не достаточный, нет такого универсального СОБРа, которым бы можно было обучать человеческие микровселенные без замены СОБРа. Кроме того, СОБР самовоспроизводящийся, вся его механика устроена таким образом, что в нем постепенно накапливаются нерациональные (негативные, вредные и т.п.) вещества и мыслеформы, которые мешают успешному продолжению обучения. Очистить СОБР от всего негатива намного сложнее, чем заменить. Кроме того, процесс замены СОБРа одновременно является и обучающим элементом. Страх смерти очень эффективно воздействует на человеческую микровселенную. Страх смерти СОБРа воспринимается человеческой микровселенной как ее собственная безвозвратная смерть, благодаря этому моменту достигаются очень заметные положительные результаты в части пробуждения в человеческой микровселенной самостоятельной мыслительной деятельности.</w:t>
      </w:r>
    </w:p>
    <w:p>
      <w:pPr>
        <w:pStyle w:val="Normal"/>
        <w:rPr/>
      </w:pPr>
      <w:r>
        <w:rPr/>
        <w:t>Все программы управления СОБРом содержатся в матрице планетарной системы, для нас это Солнечная планетарная система. Как появилась наша Солнечная матрица для меня пока является загадкой. Но я вижу три возможных варианта ее появления:</w:t>
      </w:r>
    </w:p>
    <w:p>
      <w:pPr>
        <w:pStyle w:val="Normal"/>
        <w:rPr/>
      </w:pPr>
      <w:r>
        <w:rPr/>
        <w:t>1. полностью стихийное формирование Солнечной матрицы в нашем случае и в целом все подобные планетарные матрицы в других частях космоса сформировались в результате стихийной эволюции;</w:t>
      </w:r>
    </w:p>
    <w:p>
      <w:pPr>
        <w:pStyle w:val="Normal"/>
        <w:rPr/>
      </w:pPr>
      <w:r>
        <w:rPr/>
        <w:t>2. полностью "рукотворное" происхождение любых или некоторых планетарных матриц в результате полностью осмысленной деятельности в высшей степени развитых живых существ;</w:t>
      </w:r>
    </w:p>
    <w:p>
      <w:pPr>
        <w:pStyle w:val="Normal"/>
        <w:rPr/>
      </w:pPr>
      <w:r>
        <w:rPr/>
        <w:t>3. промежуточный вариант, т.е. вариант сочетания двух первых вариантов.</w:t>
      </w:r>
    </w:p>
    <w:p>
      <w:pPr>
        <w:pStyle w:val="Normal"/>
        <w:rPr/>
      </w:pPr>
      <w:r>
        <w:rPr/>
        <w:t>Сейчас для нас вопрос о том, как была сформирована наша Солнечная планетарная матрица, является вторичным, нам бы со своими мозгами разобраться, а уж потом можно будет и о матричных мозгах задуматься. Хотя кто его знает, где лучше, а где хуже, что полезнее, а что вреднее. Сами для себя решайте, с чем будете разбираться в первую очередь. Что человек выбирает, то и получает.</w:t>
      </w:r>
    </w:p>
    <w:p>
      <w:pPr>
        <w:pStyle w:val="Normal"/>
        <w:pBdr>
          <w:top w:val="threeDEngrave" w:sz="24" w:space="1" w:color="0070C0"/>
          <w:left w:val="threeDEngrave" w:sz="24" w:space="4" w:color="0070C0"/>
          <w:bottom w:val="threeDEmboss" w:sz="24" w:space="1" w:color="0070C0"/>
          <w:right w:val="threeDEmboss" w:sz="24" w:space="4" w:color="0070C0"/>
        </w:pBdr>
        <w:rPr/>
      </w:pPr>
      <w:r>
        <w:rPr>
          <w:b/>
          <w:color w:val="FF0000"/>
        </w:rPr>
        <w:t>Мой рассказ о СОБРе (самовоспроизводящийся обучающий биологический робот) не является образно-абстрактной метафорой, это самая что ни наесть реальная реальность, даже если лично для Вас, уважаемый читатель, все это представляется вымыслом, абстракцией, метафорой и т.д. и т.п.</w:t>
      </w:r>
    </w:p>
    <w:p>
      <w:pPr>
        <w:pStyle w:val="Heading3"/>
        <w:rPr/>
      </w:pPr>
      <w:bookmarkStart w:id="21" w:name="__RefHeading___Toc312332901"/>
      <w:bookmarkEnd w:id="21"/>
      <w:r>
        <w:rPr/>
        <w:t>Что такое человек?</w:t>
      </w:r>
    </w:p>
    <w:p>
      <w:pPr>
        <w:pStyle w:val="Normal"/>
        <w:rPr/>
      </w:pPr>
      <w:r>
        <w:rPr/>
        <w:t>Надеюсь на то, что читатель уже имеет определенное понятие о том, что же такое человек, кто такой человек. Я не буду повторять общепринятые сегодня определения человека.</w:t>
      </w:r>
    </w:p>
    <w:p>
      <w:pPr>
        <w:pStyle w:val="Normal"/>
        <w:rPr/>
      </w:pPr>
      <w:r>
        <w:rPr/>
        <w:t>Чтобы определить, что же такое человек, нужно вначале разобраться с понятиями "живой" и "неживой". Здесь, если вы вдумаетесь, то увидите непаханое поле поросшее бурьяном и ковылем. Самая главная проблема заключается в том, что для того чтобы определить что является живым, а что живым не является, нужно разобраться с критериями оценки живого и неживого.</w:t>
      </w:r>
    </w:p>
    <w:p>
      <w:pPr>
        <w:pStyle w:val="Normal"/>
        <w:rPr/>
      </w:pPr>
      <w:r>
        <w:rPr/>
        <w:t>Сегодня мы четко, бодро и громко заявляем, что человек, это самое живое из всех живых существ. Сегодня мы заявляем, что жизнь, это прежде всего углеводородные соединения, которые и есть основа жизни. Мы говорим, что растения и животные, это тоже живые существа, а вот растущие в пещерах кристаллы горного хрусталя и кристаллы других минералов являются мертвыми образованиями. Почему самостоятельно растущие кристаллы различных минералов мы называем мертвыми, а растения и человека живыми? Что такое общее есть у растений и у человека, что позволяет нам считать растения такими же живыми, как и мы сами, но при этом растущие (точно как растения) кристаллы минералов мы относим к мертвым? Я отвечу. Этот ответ не мой, это ответ современного материально-технического мировоззрения (техно). Ученые техно считают, что единственным критерием жизни является наличие или отсутствие углеводородных соединений в теле живого растущего существа.</w:t>
      </w:r>
    </w:p>
    <w:p>
      <w:pPr>
        <w:pStyle w:val="Normal"/>
        <w:rPr/>
      </w:pPr>
      <w:r>
        <w:rPr/>
        <w:t>В растении есть углеводородные соединения, значит растение живое.</w:t>
      </w:r>
    </w:p>
    <w:p>
      <w:pPr>
        <w:pStyle w:val="Normal"/>
        <w:rPr/>
      </w:pPr>
      <w:r>
        <w:rPr/>
        <w:t>В кристаллах минералов углеводородных соединений нет, значит они мертвые.</w:t>
      </w:r>
    </w:p>
    <w:p>
      <w:pPr>
        <w:pStyle w:val="Normal"/>
        <w:rPr/>
      </w:pPr>
      <w:r>
        <w:rPr/>
        <w:t>Этот критерий сформировался в полной аналогии с националистическими идеологиями.</w:t>
      </w:r>
    </w:p>
    <w:p>
      <w:pPr>
        <w:pStyle w:val="Normal"/>
        <w:rPr/>
      </w:pPr>
      <w:r>
        <w:rPr/>
        <w:t>Если моя кожа белая, а волосы русые, то я ариец, я правильный, я праведник, я живой.</w:t>
      </w:r>
    </w:p>
    <w:p>
      <w:pPr>
        <w:pStyle w:val="Normal"/>
        <w:rPr/>
      </w:pPr>
      <w:r>
        <w:rPr/>
        <w:t>Если у другого человека кожа смуглая, черная, красна, желтая, одним словом не белая, волосы не русые, а глаза не голубые, то тогда это неправильный человек, он не может быть правоверным, он не может быть праведным, он не может быть мудрым, потому что он не белый.</w:t>
      </w:r>
    </w:p>
    <w:p>
      <w:pPr>
        <w:pStyle w:val="Normal"/>
        <w:rPr/>
      </w:pPr>
      <w:r>
        <w:rPr/>
        <w:t>Если у живого существа в его теле отсутствуют углеводородные соединения, то тогда это вовсе и не живое существо, это мертвое минеральное образование.</w:t>
      </w:r>
    </w:p>
    <w:p>
      <w:pPr>
        <w:pStyle w:val="Normal"/>
        <w:rPr/>
      </w:pPr>
      <w:r>
        <w:rPr/>
        <w:t>А как насчет мышления?</w:t>
      </w:r>
    </w:p>
    <w:p>
      <w:pPr>
        <w:pStyle w:val="Normal"/>
        <w:rPr/>
      </w:pPr>
      <w:r>
        <w:rPr/>
        <w:t>А что если в качестве критерия "живой – неживой" взять умение мыслить, анализировать, принимать логичные решения?</w:t>
      </w:r>
    </w:p>
    <w:p>
      <w:pPr>
        <w:pStyle w:val="Normal"/>
        <w:rPr/>
      </w:pPr>
      <w:r>
        <w:rPr/>
        <w:t>Тогда получится совершенно иная картина. Растения и все животные являются мертвыми существами. Некоторые люди являются мертвыми. Любой ребенок рождается на свет божий мертвым, оживает он лишь к 18-20 годам жизни.</w:t>
      </w:r>
    </w:p>
    <w:p>
      <w:pPr>
        <w:pStyle w:val="Normal"/>
        <w:rPr/>
      </w:pPr>
      <w:r>
        <w:rPr/>
        <w:t>Почему Иисус Христос называл людей мертвыми?</w:t>
      </w:r>
    </w:p>
    <w:p>
      <w:pPr>
        <w:pStyle w:val="Normal"/>
        <w:rPr/>
      </w:pPr>
      <w:r>
        <w:rPr/>
        <w:t>Почему Мухаммад называл людей слепыми, глухими и немыми?</w:t>
      </w:r>
    </w:p>
    <w:p>
      <w:pPr>
        <w:pStyle w:val="Normal"/>
        <w:rPr/>
      </w:pPr>
      <w:r>
        <w:rPr/>
        <w:t>Почему во многих верованиях убийство человека не является преступлением или грехом?</w:t>
      </w:r>
    </w:p>
    <w:p>
      <w:pPr>
        <w:pStyle w:val="Normal"/>
        <w:rPr/>
      </w:pPr>
      <w:r>
        <w:rPr/>
        <w:t>Почему в некоторых верованиях после смерти родственника радуются и веселятся?</w:t>
      </w:r>
    </w:p>
    <w:p>
      <w:pPr>
        <w:pStyle w:val="Normal"/>
        <w:rPr/>
      </w:pPr>
      <w:r>
        <w:rPr/>
        <w:t>Почему вы считаете, что ваша физическая национальность дает вам право называться правоверным, праведником, разумным, а все иные национальности убогие и немыслящие?</w:t>
      </w:r>
    </w:p>
    <w:p>
      <w:pPr>
        <w:pStyle w:val="Normal"/>
        <w:rPr/>
      </w:pPr>
      <w:r>
        <w:rPr/>
        <w:t>Почему вы считаете, что ваше мировоззрение правильное, правоверное, праведное, истинное, а все иные мировоззрения являются глупостью в последней инстанции?</w:t>
      </w:r>
    </w:p>
    <w:p>
      <w:pPr>
        <w:pStyle w:val="Normal"/>
        <w:rPr/>
      </w:pPr>
      <w:r>
        <w:rPr/>
        <w:t>Что следует считать критерием живого, а что критерием мертвого?</w:t>
      </w:r>
    </w:p>
    <w:p>
      <w:pPr>
        <w:pStyle w:val="Normal"/>
        <w:rPr/>
      </w:pPr>
      <w:r>
        <w:rPr/>
        <w:t>Неужели наличие или отсутствие углеводородных соединений в физическом теле и взаправду можно использовать в качестве единственного и окончательно истинного критерия живого и неживого существа?</w:t>
      </w:r>
    </w:p>
    <w:p>
      <w:pPr>
        <w:pStyle w:val="Normal"/>
        <w:rPr/>
      </w:pPr>
      <w:r>
        <w:rPr/>
      </w:r>
    </w:p>
    <w:p>
      <w:pPr>
        <w:pStyle w:val="Normal"/>
        <w:rPr/>
      </w:pPr>
      <w:r>
        <w:rPr/>
        <w:t>Так что же такое человек?</w:t>
      </w:r>
    </w:p>
    <w:p>
      <w:pPr>
        <w:pStyle w:val="Normal"/>
        <w:rPr/>
      </w:pPr>
      <w:r>
        <w:rPr/>
        <w:t>Какой человек считается живым, а какой мертвым?</w:t>
      </w:r>
    </w:p>
    <w:p>
      <w:pPr>
        <w:pStyle w:val="Normal"/>
        <w:rPr/>
      </w:pPr>
      <w:r>
        <w:rPr/>
        <w:t>Какое растущее и развивающееся существо можно и нужно называть живым, а какое мертвым?</w:t>
      </w:r>
    </w:p>
    <w:p>
      <w:pPr>
        <w:pStyle w:val="Normal"/>
        <w:rPr/>
      </w:pPr>
      <w:r>
        <w:rPr/>
        <w:t>Можно ли, нужно ли считать нашу планету нашу Землю-Матушку живой, или же она и взаправду мертвая. Мертвая планета каким-то непостижимым образом породила жизнь растений, жизнь животных, жизнь человека мыслящего (гомосапиенса прямоходящего). Мало того, эта мертвая планета по предопределенным законам и правилам разместила в своей коре самые различные полезные ископаемые, которые каким-то совершенно случайным и непредсказуемым образом стали называться месторождениями полезных ископаемых. И что самое непредсказуемое и случайное, так это то, что вся человеческая высокоразумная жизнь (что ни говори, а царь зверей и повелитель природы как никак) пользуется теми самыми земными богатствами, которые как будто на скатерти самобранке появились. Вот так все само собой распределилось в земной коре, ну вот все случайно как-то образовалось из ничего.</w:t>
      </w:r>
    </w:p>
    <w:p>
      <w:pPr>
        <w:pStyle w:val="Normal"/>
        <w:rPr/>
      </w:pPr>
      <w:r>
        <w:rPr/>
        <w:t>Так можно ли считать нашу планету живой, в ее теле ведь имеются те самые углеводородные соединения, которые считаются критерием живого и неживого? Которая в несметных количествах рожает живых существ, причем самых разнообразных. Количество и разнообразие живых существ на Земле поражает воображение любого нормально мыслящего существа. Вот только человек мыслящий хомосапиенс прямоходящий упорно твердит одно и тоже: "Жизнь на Земле возникла в результате случайного соединения углеводородных соединений". А еще хомосапиенс прямоходящий знаком с теорией вероятности. Так вот согласно этой самой теории вероятности ничего на Земле случайно случиться не могло, не укладывается жизнь на планете Земля ни в какие расчеты согласно теории вероятности. Почему так?</w:t>
      </w:r>
    </w:p>
    <w:p>
      <w:pPr>
        <w:pStyle w:val="Normal"/>
        <w:rPr/>
      </w:pPr>
      <w:r>
        <w:rPr/>
        <w:t>Да потому что хомосапиенс действительно прямоходящий, но еще не мыслящий, т.е. еще не живой вовсе.</w:t>
      </w:r>
    </w:p>
    <w:p>
      <w:pPr>
        <w:pStyle w:val="Normal"/>
        <w:rPr/>
      </w:pPr>
      <w:r>
        <w:rPr/>
        <w:t>Ладно, все это лирика.</w:t>
      </w:r>
    </w:p>
    <w:p>
      <w:pPr>
        <w:pStyle w:val="Normal"/>
        <w:rPr/>
      </w:pPr>
      <w:r>
        <w:rPr/>
        <w:t>Хватит лирики, все равно наш хомосапиенс прямоходящий со своей теорией вероятности и со своими углеводородными соединениями как мартышка с очками из известной басни Крылова.</w:t>
      </w:r>
    </w:p>
    <w:p>
      <w:pPr>
        <w:pStyle w:val="Normal"/>
        <w:rPr/>
      </w:pPr>
      <w:r>
        <w:rPr/>
        <w:t>Расскажу-ка я лучше Вам, уважаемый читатель о том, что сам сумел понять, опираясь на три человеческие мировоззренческие системы (религия, эзотерика, техно) и на взаимодействия с той самой матрицей, которая из фантастического художественного фильма. А Вы уж сами обо всем рассудите согласно вашим мыслительным способностям, которые кстати сказать по моему убеждению и нужно использовать в качестве критерия "живой или мертвый". Хотя конечно, это не единственный критерий.</w:t>
      </w:r>
    </w:p>
    <w:p>
      <w:pPr>
        <w:pStyle w:val="Normal"/>
        <w:rPr/>
      </w:pPr>
      <w:r>
        <w:rPr/>
      </w:r>
    </w:p>
    <w:p>
      <w:pPr>
        <w:pStyle w:val="Normal"/>
        <w:rPr/>
      </w:pPr>
      <w:r>
        <w:rPr/>
      </w:r>
    </w:p>
    <w:p>
      <w:pPr>
        <w:pStyle w:val="Normal"/>
        <w:rPr/>
      </w:pPr>
      <w:r>
        <w:rPr/>
      </w:r>
    </w:p>
    <w:p>
      <w:pPr>
        <w:pStyle w:val="Normal"/>
        <w:rPr/>
      </w:pPr>
      <w:r>
        <w:rPr/>
      </w:r>
    </w:p>
    <w:sectPr>
      <w:footerReference w:type="default" r:id="rId40"/>
      <w:footerReference w:type="first" r:id="rId41"/>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3337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hyperlink" Target="http://timyr.moy.s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ru.wikipedia.org/wiki/&#1060;&#1072;&#1081;&#1083;:Tetrahedron.svg" TargetMode="External"/><Relationship Id="rId10" Type="http://schemas.openxmlformats.org/officeDocument/2006/relationships/hyperlink" Target="http://ru.wikipedia.org/wiki/&#1058;&#1077;&#1090;&#1088;&#1072;&#1101;&#1076;&#1088;" TargetMode="External"/><Relationship Id="rId11" Type="http://schemas.openxmlformats.org/officeDocument/2006/relationships/image" Target="media/image4.png"/><Relationship Id="rId12" Type="http://schemas.openxmlformats.org/officeDocument/2006/relationships/hyperlink" Target="http://ru.wikipedia.org/wiki/&#1060;&#1072;&#1081;&#1083;:Hexahedron.svg" TargetMode="External"/><Relationship Id="rId13" Type="http://schemas.openxmlformats.org/officeDocument/2006/relationships/hyperlink" Target="http://ru.wikipedia.org/wiki/&#1050;&#1091;&#1073;_(&#1075;&#1077;&#1086;&#1084;&#1077;&#1090;&#1088;&#1080;&#1103;)" TargetMode="External"/><Relationship Id="rId14" Type="http://schemas.openxmlformats.org/officeDocument/2006/relationships/image" Target="media/image5.png"/><Relationship Id="rId15" Type="http://schemas.openxmlformats.org/officeDocument/2006/relationships/hyperlink" Target="http://ru.wikipedia.org/wiki/&#1060;&#1072;&#1081;&#1083;:Octahedron.svg" TargetMode="External"/><Relationship Id="rId16" Type="http://schemas.openxmlformats.org/officeDocument/2006/relationships/hyperlink" Target="http://ru.wikipedia.org/wiki/&#1054;&#1082;&#1090;&#1072;&#1101;&#1076;&#1088;" TargetMode="External"/><Relationship Id="rId17" Type="http://schemas.openxmlformats.org/officeDocument/2006/relationships/image" Target="media/image6.png"/><Relationship Id="rId18" Type="http://schemas.openxmlformats.org/officeDocument/2006/relationships/hyperlink" Target="http://ru.wikipedia.org/wiki/&#1060;&#1072;&#1081;&#1083;:POV-Ray-Dodecahedron.svg" TargetMode="External"/><Relationship Id="rId19" Type="http://schemas.openxmlformats.org/officeDocument/2006/relationships/hyperlink" Target="http://ru.wikipedia.org/wiki/&#1044;&#1086;&#1076;&#1077;&#1082;&#1072;&#1101;&#1076;&#1088;" TargetMode="External"/><Relationship Id="rId20" Type="http://schemas.openxmlformats.org/officeDocument/2006/relationships/image" Target="media/image7.png"/><Relationship Id="rId21" Type="http://schemas.openxmlformats.org/officeDocument/2006/relationships/hyperlink" Target="http://ru.wikipedia.org/wiki/&#1060;&#1072;&#1081;&#1083;:Icosahedron.svg" TargetMode="External"/><Relationship Id="rId22" Type="http://schemas.openxmlformats.org/officeDocument/2006/relationships/hyperlink" Target="http://ru.wikipedia.org/wiki/&#1048;&#1082;&#1086;&#1089;&#1072;&#1101;&#1076;&#1088;"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19:00Z</dcterms:created>
  <dc:creator>Тимур</dc:creator>
  <dc:description/>
  <cp:keywords/>
  <dc:language>en-US</dc:language>
  <cp:lastModifiedBy>Сергей</cp:lastModifiedBy>
  <cp:lastPrinted>2008-12-25T09:23:00Z</cp:lastPrinted>
  <dcterms:modified xsi:type="dcterms:W3CDTF">2011-12-22T09:59:00Z</dcterms:modified>
  <cp:revision>21</cp:revision>
  <dc:subject>Записки о мироздании</dc:subject>
  <dc:title>"Управление состояниями человека".</dc:title>
</cp:coreProperties>
</file>